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t>Модуль пятый</w:t>
        <w:br/>
        <w:t>Наставления путешественнику в мир сна</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tabs>
          <w:tab w:val="clear" w:pos="720"/>
          <w:tab w:val="left" w:pos="3024" w:leader="none"/>
        </w:tabs>
        <w:spacing w:lineRule="atLeast" w:line="240"/>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rPr>
          <w:rFonts w:ascii="Arial Cyr" w:hAnsi="Arial Cyr" w:eastAsia="Arial Cyr" w:cs="Arial Cyr"/>
          <w:b/>
          <w:b/>
          <w:bCs/>
          <w:sz w:val="32"/>
          <w:szCs w:val="32"/>
        </w:rPr>
      </w:pPr>
      <w:r>
        <w:rPr>
          <w:rFonts w:eastAsia="Arial Cyr" w:cs="Arial Cyr" w:ascii="Arial Cyr" w:hAnsi="Arial Cyr"/>
          <w:b/>
          <w:bCs/>
          <w:sz w:val="32"/>
          <w:szCs w:val="32"/>
        </w:rPr>
        <w:t>Что читать</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В книге «Практика осознанного сновидения» прочтите:</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шестую главу, «Принципы и практика осознанных сновидений»;</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седьмую главу, «Приключения и открытия».</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rial Cyr" w:hAnsi="Arial Cyr" w:eastAsia="Arial Cyr" w:cs="Arial Cyr"/>
          <w:b/>
          <w:b/>
          <w:bCs/>
          <w:sz w:val="32"/>
          <w:szCs w:val="32"/>
        </w:rPr>
      </w:pPr>
      <w:r>
        <w:rPr>
          <w:rFonts w:eastAsia="Arial Cyr" w:cs="Arial Cyr" w:ascii="Arial Cyr" w:hAnsi="Arial Cyr"/>
          <w:b/>
          <w:bCs/>
          <w:sz w:val="32"/>
          <w:szCs w:val="32"/>
        </w:rPr>
        <w:t>Упражнения</w:t>
      </w:r>
    </w:p>
    <w:p>
      <w:pPr>
        <w:pStyle w:val="Normal"/>
        <w:tabs>
          <w:tab w:val="clear" w:pos="720"/>
          <w:tab w:val="left" w:pos="3024" w:leader="none"/>
        </w:tabs>
        <w:spacing w:lineRule="atLeast" w:line="240"/>
        <w:rPr>
          <w:rFonts w:ascii="Antiqua" w:hAnsi="Antiqua" w:eastAsia="Antiqua" w:cs="Antiqua"/>
          <w:b/>
          <w:b/>
          <w:bCs/>
          <w:sz w:val="24"/>
          <w:szCs w:val="24"/>
        </w:rPr>
      </w:pPr>
      <w:r>
        <w:rPr>
          <w:rFonts w:eastAsia="Antiqua" w:cs="Antiqua" w:ascii="Antiqua" w:hAnsi="Antiqua"/>
          <w:b/>
          <w:bCs/>
          <w:sz w:val="24"/>
          <w:szCs w:val="24"/>
        </w:rPr>
      </w:r>
    </w:p>
    <w:tbl>
      <w:tblPr>
        <w:tblW w:w="9546" w:type="dxa"/>
        <w:jc w:val="left"/>
        <w:tblInd w:w="-28" w:type="dxa"/>
        <w:tblLayout w:type="fixed"/>
        <w:tblCellMar>
          <w:top w:w="0" w:type="dxa"/>
          <w:left w:w="28" w:type="dxa"/>
          <w:bottom w:w="0" w:type="dxa"/>
          <w:right w:w="28" w:type="dxa"/>
        </w:tblCellMar>
      </w:tblPr>
      <w:tblGrid>
        <w:gridCol w:w="8859"/>
        <w:gridCol w:w="687"/>
      </w:tblGrid>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1. Вскройте свои проблемы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5-2</w:t>
            </w:r>
          </w:p>
        </w:tc>
      </w:tr>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2. Как остаться в осознаваемом сновидении............................................................</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5-5</w:t>
            </w:r>
          </w:p>
        </w:tc>
      </w:tr>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3. Удержание осознанности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5-8</w:t>
            </w:r>
          </w:p>
        </w:tc>
      </w:tr>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4. Пробуждение по желанию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5-11</w:t>
            </w:r>
          </w:p>
        </w:tc>
      </w:tr>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5. Что стоит посмотреть и что стоит сделать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5-12</w:t>
            </w:r>
          </w:p>
        </w:tc>
      </w:tr>
      <w:tr>
        <w:trPr/>
        <w:tc>
          <w:tcPr>
            <w:tcW w:w="8859" w:type="dxa"/>
            <w:tcBorders/>
          </w:tcPr>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6. Манипулирование сновидениями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5-13</w:t>
            </w:r>
          </w:p>
        </w:tc>
      </w:tr>
      <w:tr>
        <w:trPr/>
        <w:tc>
          <w:tcPr>
            <w:tcW w:w="8859" w:type="dxa"/>
            <w:tcBorders/>
          </w:tcPr>
          <w:p>
            <w:pPr>
              <w:pStyle w:val="Normal"/>
              <w:tabs>
                <w:tab w:val="clear" w:pos="720"/>
                <w:tab w:val="left" w:pos="3024" w:leader="none"/>
              </w:tabs>
              <w:snapToGrid w:val="false"/>
              <w:spacing w:lineRule="atLeast" w:line="240"/>
              <w:rPr>
                <w:rFonts w:ascii="Arial Cyr" w:hAnsi="Arial Cyr" w:eastAsia="Arial Cyr" w:cs="Arial Cyr"/>
                <w:b/>
                <w:b/>
                <w:bCs/>
                <w:sz w:val="32"/>
                <w:szCs w:val="32"/>
              </w:rPr>
            </w:pPr>
            <w:r>
              <w:rPr>
                <w:rFonts w:eastAsia="Arial Cyr" w:cs="Arial Cyr" w:ascii="Arial Cyr" w:hAnsi="Arial Cyr"/>
                <w:b/>
                <w:bCs/>
                <w:sz w:val="32"/>
                <w:szCs w:val="32"/>
              </w:rPr>
            </w:r>
          </w:p>
        </w:tc>
        <w:tc>
          <w:tcPr>
            <w:tcW w:w="687" w:type="dxa"/>
            <w:tcBorders/>
          </w:tcPr>
          <w:p>
            <w:pPr>
              <w:pStyle w:val="Normal"/>
              <w:tabs>
                <w:tab w:val="clear" w:pos="720"/>
                <w:tab w:val="left" w:pos="3024" w:leader="none"/>
              </w:tabs>
              <w:snapToGrid w:val="false"/>
              <w:spacing w:lineRule="auto" w:line="360"/>
              <w:jc w:val="right"/>
              <w:rPr>
                <w:rFonts w:ascii="Antiqua" w:hAnsi="Antiqua" w:eastAsia="Antiqua" w:cs="Antiqua"/>
                <w:b/>
                <w:b/>
                <w:bCs/>
                <w:sz w:val="24"/>
                <w:szCs w:val="24"/>
              </w:rPr>
            </w:pPr>
            <w:r>
              <w:rPr>
                <w:rFonts w:eastAsia="Antiqua" w:cs="Antiqua" w:ascii="Antiqua" w:hAnsi="Antiqua"/>
                <w:b/>
                <w:bCs/>
                <w:sz w:val="24"/>
                <w:szCs w:val="24"/>
              </w:rPr>
            </w:r>
          </w:p>
        </w:tc>
      </w:tr>
      <w:tr>
        <w:trPr/>
        <w:tc>
          <w:tcPr>
            <w:tcW w:w="8859" w:type="dxa"/>
            <w:tcBorders/>
          </w:tcPr>
          <w:p>
            <w:pPr>
              <w:pStyle w:val="Normal"/>
              <w:tabs>
                <w:tab w:val="clear" w:pos="720"/>
                <w:tab w:val="left" w:pos="3024" w:leader="none"/>
              </w:tabs>
              <w:spacing w:lineRule="atLeast" w:line="240"/>
              <w:rPr/>
            </w:pPr>
            <w:r>
              <w:rPr>
                <w:rFonts w:eastAsia="Arial Cyr" w:cs="Arial Cyr" w:ascii="Arial Cyr" w:hAnsi="Arial Cyr"/>
                <w:b/>
                <w:bCs/>
                <w:sz w:val="32"/>
                <w:szCs w:val="32"/>
              </w:rPr>
              <w:t xml:space="preserve">Тест </w:t>
            </w:r>
            <w:r>
              <w:rPr>
                <w:rFonts w:eastAsia="Antiqua" w:cs="Antiqua" w:ascii="Antiqua" w:hAnsi="Antiqua"/>
                <w:sz w:val="24"/>
                <w:szCs w:val="24"/>
              </w:rPr>
              <w:t>.......................................................................................................................</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5-19</w:t>
            </w:r>
          </w:p>
        </w:tc>
      </w:tr>
    </w:tbl>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br w:type="page"/>
      </w:r>
      <w:r>
        <w:rPr>
          <w:rFonts w:eastAsia="Arial Cyr" w:cs="Arial Cyr" w:ascii="Arial Cyr" w:hAnsi="Arial Cyr"/>
          <w:b/>
          <w:bCs/>
          <w:sz w:val="32"/>
          <w:szCs w:val="32"/>
        </w:rPr>
        <w:t>Упражнение 1: Вскройте свои проблемы</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аш журнал сновиден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Целью первых четырех модулей данного Курса было дать вам средства для путешествия в легендарную страну осознаваемых сновидений. Теперь, когда у вас уже в кармане билеты, нам хотелось бы дать вам некоторые рекомендации и советы, как извлечь максимум ценного и полезного из своих путешествий. За время наших исследований и контактов с осознанно сновидящими мы накопили целый ряд стратегий для продления сновидений, отсрочивания момента пробуждения, изменения обстановки сна, влияния на ход его событий, а также сведения об особенно интересных областях применения. Данное руководство, конечно, далеко не полное, поскольку мы только наметили границы этой страны, которая в конце концов может оказаться вселенной неограниченных возможностей! Все исследователи осознаваемого сновидения внесут какой-то свой вклад в наше коллективное знание об этом дивном мире внутри на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данном модуле вы освоите некоторые навыки, которые помогут вам преодолеть трудности и препятствия осознаваемого сновидения. Для начала в упражнении, данном ниже, от вас потребуется составить список трудностей, с которыми вам до сих пор приходилось сталкиваться в осознаваемых сновидениях. В остальной части модуля вы сможете найти решение этих проблем и подготовиться к будущим открытиям.</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Прочитайте список потенциальных проблем.</w:t>
      </w:r>
      <w:r>
        <w:rPr>
          <w:rFonts w:eastAsia="Antiqua" w:cs="Antiqua" w:ascii="Antiqua" w:hAnsi="Antiqua"/>
          <w:sz w:val="24"/>
          <w:szCs w:val="24"/>
        </w:rPr>
        <w:t xml:space="preserve"> На следующей странице приведен список трудностей, встречающихся в осознавемых сновидениях. Прочитайте его, чтобы иметь представление о возможных препятствиях на своем пути. Этот список не исчерпывающий; в нем представлены лишь наиболее общие трудност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Перечислите свои проблемы.</w:t>
      </w:r>
      <w:r>
        <w:rPr>
          <w:rFonts w:eastAsia="Antiqua" w:cs="Antiqua" w:ascii="Antiqua" w:hAnsi="Antiqua"/>
          <w:sz w:val="24"/>
          <w:szCs w:val="24"/>
        </w:rPr>
        <w:t xml:space="preserve"> Положив перед собой таблицу проблем, перечитайте записанные вами замечания по своим осознаваемым сновидениям. Когда вам попадается трудность (например, вы просыпаетесь сразу после обретения осознанности), кратко опишите ее в колонке «Проблемы». Поступайте так с каждой новой проблемой, найденной вами. Если проблемы, уже отмеченные, встречаются еще раз, ставьте палочку в средней колонке таблицы. Продолжайте, пока список не будет полным.</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Выберите наиболее часто встречающиеся проблемы.</w:t>
      </w:r>
      <w:r>
        <w:rPr>
          <w:rFonts w:eastAsia="Antiqua" w:cs="Antiqua" w:ascii="Antiqua" w:hAnsi="Antiqua"/>
          <w:sz w:val="24"/>
          <w:szCs w:val="24"/>
        </w:rPr>
        <w:t xml:space="preserve"> Их своего списка с пометками выберите три проблемы, с которыми вы сталкиваетесь наиболее часто (этих проблем у вас может оказаться не так уж много—в таком случае выбирайте все, что имеются). В таблице решений, в левой колонке, выпишите эти три проблем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Найдите решения.</w:t>
      </w:r>
      <w:r>
        <w:rPr>
          <w:rFonts w:eastAsia="Antiqua" w:cs="Antiqua" w:ascii="Antiqua" w:hAnsi="Antiqua"/>
          <w:sz w:val="24"/>
          <w:szCs w:val="24"/>
        </w:rPr>
        <w:t xml:space="preserve"> В оставшейся части данного модуля и в будущих своих опытах с осознаваемым сновидением используйте таблицу решений для поиска методов преодоления трех перечисленных проблем. Идеи, подсказывающие эти решения, вы найдете в материалах этого модуля и в книге «Практика осознанного сновидения». Кроме того, о методах, используемых осознанно сновидящими, вы сможете прочитать в «NightLight'е» или в других источниках. Держите свои глаза и уши открытыми к находкам других исследователей, а также делитесь своими открытиями.</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jc w:val="center"/>
        <w:rPr>
          <w:rFonts w:ascii="Arial Cyr" w:hAnsi="Arial Cyr" w:eastAsia="Arial Cyr" w:cs="Arial Cyr"/>
          <w:b/>
          <w:b/>
          <w:bCs/>
        </w:rPr>
      </w:pPr>
      <w:r>
        <w:rPr>
          <w:rFonts w:eastAsia="Arial Cyr" w:cs="Arial Cyr" w:ascii="Arial Cyr" w:hAnsi="Arial Cyr"/>
          <w:b/>
          <w:bCs/>
        </w:rPr>
        <w:t>Общие трудности, встречающиеся в осознаваемых сновидениях</w:t>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rPr>
          <w:rFonts w:ascii="Arial Cyr" w:hAnsi="Arial Cyr" w:eastAsia="Arial Cyr" w:cs="Arial Cyr"/>
          <w:b/>
          <w:b/>
          <w:bCs/>
        </w:rPr>
      </w:pPr>
      <w:r>
        <w:rPr>
          <w:rFonts w:eastAsia="Arial Cyr" w:cs="Arial Cyr" w:ascii="Arial Cyr" w:hAnsi="Arial Cy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rPr/>
      </w:pPr>
      <w:r>
        <w:rPr>
          <w:rFonts w:eastAsia="Wingdings" w:cs="Wingdings" w:ascii="Wingdings" w:hAnsi="Wingdings"/>
        </w:rPr>
        <w:t xml:space="preserve">w </w:t>
      </w:r>
      <w:r>
        <w:rPr>
          <w:rFonts w:eastAsia="Arial Cyr" w:cs="Arial Cyr" w:ascii="Arial Cyr" w:hAnsi="Arial Cyr"/>
        </w:rPr>
        <w:t>Пробуждение в момент достижения осознанности.</w:t>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rPr/>
      </w:pPr>
      <w:r>
        <w:rPr>
          <w:rFonts w:eastAsia="Wingdings" w:cs="Wingdings" w:ascii="Wingdings" w:hAnsi="Wingdings"/>
        </w:rPr>
        <w:t xml:space="preserve">w </w:t>
      </w:r>
      <w:r>
        <w:rPr>
          <w:rFonts w:eastAsia="Arial Cyr" w:cs="Arial Cyr" w:ascii="Arial Cyr" w:hAnsi="Arial Cyr"/>
        </w:rPr>
        <w:t>Пробуждение прежде, чем вы успеете сделать в сновидении то, что запланировали.</w:t>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rPr/>
      </w:pPr>
      <w:r>
        <w:rPr>
          <w:rFonts w:eastAsia="Wingdings" w:cs="Wingdings" w:ascii="Wingdings" w:hAnsi="Wingdings"/>
        </w:rPr>
        <w:t xml:space="preserve">w </w:t>
      </w:r>
      <w:r>
        <w:rPr>
          <w:rFonts w:eastAsia="Arial Cyr" w:cs="Arial Cyr" w:ascii="Arial Cyr" w:hAnsi="Arial Cyr"/>
        </w:rPr>
        <w:t>Потеря осознанности.</w:t>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rPr/>
      </w:pPr>
      <w:r>
        <w:rPr>
          <w:rFonts w:eastAsia="Wingdings" w:cs="Wingdings" w:ascii="Wingdings" w:hAnsi="Wingdings"/>
        </w:rPr>
        <w:t xml:space="preserve">w </w:t>
      </w:r>
      <w:r>
        <w:rPr>
          <w:rFonts w:eastAsia="Arial Cyr" w:cs="Arial Cyr" w:ascii="Arial Cyr" w:hAnsi="Arial Cyr"/>
        </w:rPr>
        <w:t>Неспособность изменить ход событий в сновидении.</w:t>
      </w:r>
    </w:p>
    <w:p>
      <w:pPr>
        <w:pStyle w:val="Normal"/>
        <w:pBdr>
          <w:top w:val="single" w:sz="6" w:space="1" w:color="000000"/>
          <w:left w:val="single" w:sz="6" w:space="1" w:color="000000"/>
          <w:bottom w:val="single" w:sz="6" w:space="1" w:color="000000"/>
          <w:right w:val="single" w:sz="6" w:space="1" w:color="000000"/>
        </w:pBdr>
        <w:tabs>
          <w:tab w:val="clear" w:pos="720"/>
          <w:tab w:val="left" w:pos="3024" w:leader="none"/>
        </w:tabs>
        <w:spacing w:lineRule="atLeast" w:line="240"/>
        <w:rPr/>
      </w:pPr>
      <w:r>
        <w:rPr>
          <w:rFonts w:eastAsia="Wingdings" w:cs="Wingdings" w:ascii="Wingdings" w:hAnsi="Wingdings"/>
        </w:rPr>
        <w:t xml:space="preserve">w </w:t>
      </w:r>
      <w:r>
        <w:rPr>
          <w:rFonts w:eastAsia="Arial Cyr" w:cs="Arial Cyr" w:ascii="Arial Cyr" w:hAnsi="Arial Cyr"/>
        </w:rPr>
        <w:t>Разочаровывающие или беспокоящие встречи с персонажами сновидении.</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Таблица проблем в осознаваемом сновиден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еречислите в данной таблице проблемы, найденные вами при выполнении упражнения 1. В левой колонке описывайте каждую обнаруженную проблему. В средней колонке ставьте палочку каждый раз, когда сталкиваетесь с данной трудностью. Закончив, подсчитайте число палочек и впишите его в правую колонку. Затем, глядя на эти числа, определите три проблемы,  встречающиеся наиболее часто и выпишите их в таблице решений. В первой строке приведен пример ведения записе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46" w:type="dxa"/>
        <w:jc w:val="left"/>
        <w:tblInd w:w="-43" w:type="dxa"/>
        <w:tblLayout w:type="fixed"/>
        <w:tblCellMar>
          <w:top w:w="0" w:type="dxa"/>
          <w:left w:w="28" w:type="dxa"/>
          <w:bottom w:w="0" w:type="dxa"/>
          <w:right w:w="28" w:type="dxa"/>
        </w:tblCellMar>
      </w:tblPr>
      <w:tblGrid>
        <w:gridCol w:w="5740"/>
        <w:gridCol w:w="2410"/>
        <w:gridCol w:w="1396"/>
      </w:tblGrid>
      <w:tr>
        <w:trPr/>
        <w:tc>
          <w:tcPr>
            <w:tcW w:w="57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роблемы</w:t>
            </w:r>
          </w:p>
        </w:tc>
        <w:tc>
          <w:tcPr>
            <w:tcW w:w="241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Количество случаев</w:t>
            </w:r>
          </w:p>
        </w:tc>
        <w:tc>
          <w:tcPr>
            <w:tcW w:w="139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Всего </w:t>
            </w:r>
          </w:p>
          <w:p>
            <w:pPr>
              <w:pStyle w:val="Normal"/>
              <w:tabs>
                <w:tab w:val="clear" w:pos="720"/>
                <w:tab w:val="left" w:pos="3024" w:leader="none"/>
              </w:tabs>
              <w:spacing w:lineRule="atLeast" w:line="240"/>
              <w:jc w:val="center"/>
              <w:rPr/>
            </w:pPr>
            <w:r>
              <w:rPr>
                <w:rFonts w:eastAsia="Arial Cyr" w:cs="Arial Cyr" w:ascii="Arial Cyr" w:hAnsi="Arial Cyr"/>
              </w:rPr>
              <w:t>встретилось</w:t>
              <w:br/>
            </w:r>
          </w:p>
        </w:tc>
      </w:tr>
      <w:tr>
        <w:trPr>
          <w:trHeight w:val="660" w:hRule="exact"/>
        </w:trPr>
        <w:tc>
          <w:tcPr>
            <w:tcW w:w="5740"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i/>
                <w:i/>
                <w:iCs/>
              </w:rPr>
            </w:pPr>
            <w:r>
              <w:rPr>
                <w:rFonts w:eastAsia="Arial Cyr" w:cs="Arial Cyr" w:ascii="Arial Cyr" w:hAnsi="Arial Cyr"/>
                <w:i/>
                <w:iCs/>
              </w:rPr>
              <w:t>Например: Я проснулся сразу, как только понял, что сплю.</w:t>
            </w:r>
          </w:p>
        </w:tc>
        <w:tc>
          <w:tcPr>
            <w:tcW w:w="241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 / /</w:t>
            </w:r>
          </w:p>
        </w:tc>
        <w:tc>
          <w:tcPr>
            <w:tcW w:w="1396"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w:t>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660" w:hRule="exact"/>
        </w:trPr>
        <w:tc>
          <w:tcPr>
            <w:tcW w:w="57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24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ab/>
        <w:tab/>
        <w:tab/>
        <w:tab/>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Таблица решений</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Эта таблица предназначена для сбора решений проблем, с которыми вы сталкиваетесь в осознаваемом сновидении. В левой колонке опишите три наиболее часто встречающиеся проблемы из вашей таблицы. Затем, по ходу работы над оставшейся частью модуля, выписывайте найденные вами решения своих проблем (вы можете найти их и в других источниках) в правую колонку.</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46" w:type="dxa"/>
        <w:jc w:val="left"/>
        <w:tblInd w:w="-85" w:type="dxa"/>
        <w:tblLayout w:type="fixed"/>
        <w:tblCellMar>
          <w:top w:w="0" w:type="dxa"/>
          <w:left w:w="70" w:type="dxa"/>
          <w:bottom w:w="0" w:type="dxa"/>
          <w:right w:w="70" w:type="dxa"/>
        </w:tblCellMar>
      </w:tblPr>
      <w:tblGrid>
        <w:gridCol w:w="4773"/>
        <w:gridCol w:w="4773"/>
      </w:tblGrid>
      <w:tr>
        <w:trPr/>
        <w:tc>
          <w:tcPr>
            <w:tcW w:w="4773"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eastAsia="Arial Cyr" w:cs="Arial Cyr" w:ascii="Arial Cyr" w:hAnsi="Arial Cyr"/>
                <w:sz w:val="22"/>
                <w:szCs w:val="22"/>
              </w:rPr>
              <w:t>Три наиболее часто встречающиеся проблемы</w:t>
            </w:r>
          </w:p>
        </w:tc>
        <w:tc>
          <w:tcPr>
            <w:tcW w:w="4773"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2"/>
                <w:szCs w:val="22"/>
              </w:rPr>
            </w:pPr>
            <w:r>
              <w:rPr>
                <w:rFonts w:eastAsia="Arial Cyr" w:cs="Arial Cyr" w:ascii="Arial Cyr" w:hAnsi="Arial Cyr"/>
                <w:sz w:val="22"/>
                <w:szCs w:val="22"/>
              </w:rPr>
              <w:t>Решения</w:t>
            </w:r>
          </w:p>
        </w:tc>
      </w:tr>
      <w:tr>
        <w:trPr>
          <w:trHeight w:val="3400" w:hRule="exact"/>
        </w:trPr>
        <w:tc>
          <w:tcPr>
            <w:tcW w:w="4773"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rPr>
                <w:rFonts w:ascii="Arial Cyr" w:hAnsi="Arial Cyr" w:eastAsia="Arial Cyr" w:cs="Arial Cyr"/>
                <w:sz w:val="22"/>
                <w:szCs w:val="22"/>
              </w:rPr>
            </w:pPr>
            <w:r>
              <w:rPr>
                <w:rFonts w:eastAsia="Arial Cyr" w:cs="Arial Cyr" w:ascii="Arial Cyr" w:hAnsi="Arial Cyr"/>
                <w:sz w:val="22"/>
                <w:szCs w:val="22"/>
              </w:rPr>
              <w:t>1.</w:t>
            </w:r>
          </w:p>
        </w:tc>
        <w:tc>
          <w:tcPr>
            <w:tcW w:w="477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rPr>
                <w:rFonts w:ascii="Arial Cyr" w:hAnsi="Arial Cyr" w:eastAsia="Arial Cyr" w:cs="Arial Cyr"/>
                <w:sz w:val="22"/>
                <w:szCs w:val="22"/>
              </w:rPr>
            </w:pPr>
            <w:r>
              <w:rPr>
                <w:rFonts w:eastAsia="Arial Cyr" w:cs="Arial Cyr" w:ascii="Arial Cyr" w:hAnsi="Arial Cyr"/>
                <w:sz w:val="22"/>
                <w:szCs w:val="22"/>
              </w:rPr>
            </w:r>
          </w:p>
        </w:tc>
      </w:tr>
      <w:tr>
        <w:trPr>
          <w:trHeight w:val="3400" w:hRule="exact"/>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rPr>
                <w:rFonts w:ascii="Arial Cyr" w:hAnsi="Arial Cyr" w:eastAsia="Arial Cyr" w:cs="Arial Cyr"/>
                <w:sz w:val="22"/>
                <w:szCs w:val="22"/>
              </w:rPr>
            </w:pPr>
            <w:r>
              <w:rPr>
                <w:rFonts w:eastAsia="Arial Cyr" w:cs="Arial Cyr" w:ascii="Arial Cyr" w:hAnsi="Arial Cyr"/>
                <w:sz w:val="22"/>
                <w:szCs w:val="22"/>
              </w:rPr>
              <w:t>2.</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rPr>
                <w:rFonts w:ascii="Arial Cyr" w:hAnsi="Arial Cyr" w:eastAsia="Arial Cyr" w:cs="Arial Cyr"/>
                <w:sz w:val="22"/>
                <w:szCs w:val="22"/>
              </w:rPr>
            </w:pPr>
            <w:r>
              <w:rPr>
                <w:rFonts w:eastAsia="Arial Cyr" w:cs="Arial Cyr" w:ascii="Arial Cyr" w:hAnsi="Arial Cyr"/>
                <w:sz w:val="22"/>
                <w:szCs w:val="22"/>
              </w:rPr>
            </w:r>
          </w:p>
        </w:tc>
      </w:tr>
      <w:tr>
        <w:trPr>
          <w:trHeight w:val="3400" w:hRule="exact"/>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rPr>
                <w:rFonts w:ascii="Arial Cyr" w:hAnsi="Arial Cyr" w:eastAsia="Arial Cyr" w:cs="Arial Cyr"/>
                <w:sz w:val="22"/>
                <w:szCs w:val="22"/>
              </w:rPr>
            </w:pPr>
            <w:r>
              <w:rPr>
                <w:rFonts w:eastAsia="Arial Cyr" w:cs="Arial Cyr" w:ascii="Arial Cyr" w:hAnsi="Arial Cyr"/>
                <w:sz w:val="22"/>
                <w:szCs w:val="22"/>
              </w:rPr>
              <w:t>3.</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rPr>
                <w:rFonts w:ascii="Arial Cyr" w:hAnsi="Arial Cyr" w:eastAsia="Arial Cyr" w:cs="Arial Cyr"/>
                <w:sz w:val="22"/>
                <w:szCs w:val="22"/>
              </w:rPr>
            </w:pPr>
            <w:r>
              <w:rPr>
                <w:rFonts w:eastAsia="Arial Cyr" w:cs="Arial Cyr" w:ascii="Arial Cyr" w:hAnsi="Arial Cyr"/>
                <w:sz w:val="22"/>
                <w:szCs w:val="22"/>
              </w:rPr>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ab/>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2: Как остаться в осознаваемом</w:t>
      </w:r>
    </w:p>
    <w:p>
      <w:pPr>
        <w:pStyle w:val="Normal"/>
        <w:tabs>
          <w:tab w:val="clear" w:pos="720"/>
          <w:tab w:val="left" w:pos="3024" w:leader="none"/>
        </w:tabs>
        <w:spacing w:lineRule="atLeast" w:line="240"/>
        <w:ind w:firstLine="284"/>
        <w:jc w:val="both"/>
        <w:rPr/>
      </w:pPr>
      <w:r>
        <w:rPr>
          <w:rFonts w:eastAsia="Arial Cyr" w:cs="Arial Cyr" w:ascii="Arial Cyr" w:hAnsi="Arial Cyr"/>
          <w:b/>
          <w:bCs/>
          <w:sz w:val="32"/>
          <w:szCs w:val="32"/>
        </w:rPr>
        <w:t>сновидении</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робуждение сразу вслед за наступлением осознанности в сновидении является одной из наиболее часто встречающихся трудностей осознаваемого сновидения. К счастью, она легко устранима и, таким образом, является препятствием в основном для начинающих.</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Решение проблемы преждевременного пробуждения распадается на две фазы. Сначала надо научиться перешагивать через вспышку : «Ой! Да это же сон!» — не выскакивая в бодрствование. Второй шаг состоит в приобретении опыта продления осознаваемого сна в достаточной степени, чтобы достигнуть поставленной перед собой цел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Общая стратегия отсрочки немедленного пробуждения состоит в подавлении возникающего возбуждения и слиянии со сновидением. В качестве модели, показывающей, как справиться с первым возбуждением, появляющимся вместе с осознанностью, представьте себе, что вы играете в покер, и вам сдали выигрышные карты. Если позволить своему восторгу вырваться наружу, то так вы много не наиграете. Вместо этого надо постараться остаться «холодным» и придержать свои эмоции до того момента, когда вы выиграете — или когда осознаваемое сновидение подойдет к приемлемому концу.</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овлеченность в осознаваемое сновидение также важна, как и невозмутимость. Обретение осознанности может отдалить вас от событий сна, посколько это не было запланировано в его «сценарии». На самом деле, выход из «сценария» является полезным методом окончания сна (см. упр. 4). Таким образом, чтобы обеспечить непрерывность сновидения, вам следует целиком вписаться в обстановку, в которую вы попали к моменту обретения осознанности. Если все ваши чувства полностью заняты восприятием впечатлений сна, они с меньшей вероятностью переключатся на мир бодрствования. Эта стратегия перцептуального слияния является также краеугольным камнем методик продления осознанности, таких как описанная ниже техника закручива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конец, если вы все-таки проснулись раньше, чем вам хотелось бы, можете попробовать вернуться в сон, используя технику повторного вхождения, которой вы научились в четвертом модуле. Два упражнения из данного раздела помогут вам начать использовать методы отсрочки пробуждения.</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Часть 1. Уход от немедленного пробуждения</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Перед тем как лечь спать, запомните, что вы хотите сделать в осознаваемом сновидении.</w:t>
      </w:r>
      <w:r>
        <w:rPr>
          <w:rFonts w:eastAsia="Antiqua" w:cs="Antiqua" w:ascii="Antiqua" w:hAnsi="Antiqua"/>
          <w:sz w:val="24"/>
          <w:szCs w:val="24"/>
        </w:rPr>
        <w:t xml:space="preserve"> Ниже дана таблица приемов, препятствующих пробуждению, которые вы можете опробовать в своих первых осознаваемых сновидениях. Прочитайте и запомните их, с тем, чтобы в дальнейшем использоват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r>
        <w:br w:type="page"/>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46" w:type="dxa"/>
        <w:jc w:val="left"/>
        <w:tblInd w:w="-85" w:type="dxa"/>
        <w:tblLayout w:type="fixed"/>
        <w:tblCellMar>
          <w:top w:w="0" w:type="dxa"/>
          <w:left w:w="70" w:type="dxa"/>
          <w:bottom w:w="0" w:type="dxa"/>
          <w:right w:w="70" w:type="dxa"/>
        </w:tblCellMar>
      </w:tblPr>
      <w:tblGrid>
        <w:gridCol w:w="4773"/>
        <w:gridCol w:w="4773"/>
      </w:tblGrid>
      <w:tr>
        <w:trPr/>
        <w:tc>
          <w:tcPr>
            <w:tcW w:w="4773"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Что делать</w:t>
            </w:r>
          </w:p>
        </w:tc>
        <w:tc>
          <w:tcPr>
            <w:tcW w:w="4773"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Как делать</w:t>
            </w:r>
          </w:p>
        </w:tc>
      </w:tr>
      <w:tr>
        <w:trPr/>
        <w:tc>
          <w:tcPr>
            <w:tcW w:w="4773"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both"/>
              <w:rPr/>
            </w:pPr>
            <w:r>
              <w:rPr>
                <w:rFonts w:eastAsia="Arial Cyr" w:cs="Arial Cyr" w:ascii="Arial Cyr" w:hAnsi="Arial Cyr"/>
              </w:rPr>
              <w:t>Будьте спокойным, невозмутимым и собранным.</w:t>
            </w:r>
          </w:p>
          <w:p>
            <w:pPr>
              <w:pStyle w:val="Normal"/>
              <w:tabs>
                <w:tab w:val="clear" w:pos="720"/>
                <w:tab w:val="left" w:pos="3024" w:leader="none"/>
              </w:tabs>
              <w:spacing w:lineRule="atLeast" w:line="240"/>
              <w:ind w:firstLine="284"/>
              <w:jc w:val="both"/>
              <w:rPr>
                <w:rFonts w:ascii="Arial Cyr" w:hAnsi="Arial Cyr" w:eastAsia="Arial Cyr" w:cs="Arial Cyr"/>
              </w:rPr>
            </w:pPr>
            <w:r>
              <w:rPr>
                <w:rFonts w:eastAsia="Arial Cyr" w:cs="Arial Cyr" w:ascii="Arial Cyr" w:hAnsi="Arial Cyr"/>
              </w:rPr>
            </w:r>
          </w:p>
        </w:tc>
        <w:tc>
          <w:tcPr>
            <w:tcW w:w="477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Подавите в себе импульс запрыгать и закричать от радости. Вы можете испытывать восторг, но не выплескивайте его наружу.</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Cлейтесь со сном.</w:t>
            </w:r>
          </w:p>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eastAsia="Arial Cyr" w:cs="Arial Cyr" w:ascii="Arial Cyr" w:hAnsi="Arial Cyr"/>
              </w:rPr>
              <w:t>Сразу, как только осознаете, что спите, переключите свое внимание на то, что происходит во сне. Присмотритесь, прислушайтесь и почувствуйте предметы и события, окружающие вас в мире сна.</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Подвигайтесь.</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eastAsia="Arial Cyr" w:cs="Arial Cyr" w:ascii="Arial Cyr" w:hAnsi="Arial Cyr"/>
              </w:rPr>
              <w:t xml:space="preserve">Включите в сновидение рецепторы своего тела, подвигавшись в обстановке сна. Бегайте, летайте или танцуйте, продолжая наблюдать и взаимодействовать со сном. </w:t>
            </w:r>
          </w:p>
        </w:tc>
      </w:tr>
      <w:tr>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both"/>
              <w:rPr/>
            </w:pPr>
            <w:r>
              <w:rPr>
                <w:rFonts w:eastAsia="Wingdings" w:cs="Wingdings" w:ascii="Wingdings" w:hAnsi="Wingdings"/>
              </w:rPr>
              <w:t>]]</w:t>
            </w:r>
            <w:r>
              <w:rPr>
                <w:rFonts w:eastAsia="Arial Cyr" w:cs="Arial Cyr" w:ascii="Arial Cyr" w:hAnsi="Arial Cyr"/>
              </w:rPr>
              <w:t xml:space="preserve"> Отведите глаза от световой подсказки.</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both"/>
              <w:rPr/>
            </w:pPr>
            <w:r>
              <w:rPr>
                <w:rFonts w:eastAsia="Arial Cyr" w:cs="Arial Cyr" w:ascii="Arial Cyr" w:hAnsi="Arial Cyr"/>
              </w:rPr>
              <w:t>Поверните глаза (но не голову) влево или вправо. Лампочки в маске расположены точно по центру ваших глаз, поэтому их скашивание эффективно снижает яркость световой подсказки, уменьшая таким образом вероятность того, что она вас разбудит.</w:t>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Запишите результаты своей работы.</w:t>
      </w:r>
      <w:r>
        <w:rPr>
          <w:rFonts w:eastAsia="Antiqua" w:cs="Antiqua" w:ascii="Antiqua" w:hAnsi="Antiqua"/>
          <w:sz w:val="24"/>
          <w:szCs w:val="24"/>
        </w:rPr>
        <w:t xml:space="preserve"> Пусть возле вашей постели лежит рабочая таблица, ожидая следующего вашего осознаваемого сновидения. Записывайте, как долго вам удалось задержаться в осознаваемом сновидении, когда вы используете и когда не используете описанные выше методы сохранения сна. В таблице оставлено место для записи результатов шести сновидений. Одновременно приступайте к второй част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pPr>
      <w:r>
        <w:rPr>
          <w:rFonts w:eastAsia="Arial Cyr" w:cs="Arial Cyr" w:ascii="Arial Cyr" w:hAnsi="Arial Cyr"/>
          <w:b/>
          <w:bCs/>
          <w:sz w:val="28"/>
          <w:szCs w:val="28"/>
        </w:rPr>
        <w:t xml:space="preserve">Часть 2. Продление осознаваемых сновидений с помощью закручивания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Эта техника полезна для продолжения сна, когда осознаваемое сновидение, в котором вы находитесь, начинает таять, как это часто бывает перед пробуждением. Идея проста: когда вы чувствуете, что ваш сон начинает терять визуальную четкость, вы закручиваетесь (телом сновидения, конечно), пока не возникнет новая сцена. В упражнении от вас требуется попрактиковать закручивание в бодрствующем состоянии, чтобы вы были готовы использовать эту возможность, когда она предоставится во сне. В рабочей таблице оставлено место для записи результатов шести первых попыток. В качестве одного из методов сохранения осознанности там представлена и техника закручивания. </w:t>
      </w:r>
      <w:r>
        <w:rPr>
          <w:rFonts w:eastAsia="Wingdings" w:cs="Wingdings" w:ascii="Wingdings" w:hAnsi="Wingdings"/>
          <w:sz w:val="24"/>
          <w:szCs w:val="24"/>
        </w:rPr>
        <w:t>]]</w:t>
      </w:r>
      <w:r>
        <w:rPr>
          <w:rFonts w:eastAsia="Antiqua" w:cs="Antiqua" w:ascii="Antiqua" w:hAnsi="Antiqua"/>
          <w:sz w:val="24"/>
          <w:szCs w:val="24"/>
        </w:rPr>
        <w:t xml:space="preserve"> Техника закручивания может внести значительный вклад в успешное использование </w:t>
      </w:r>
      <w:r>
        <w:rPr>
          <w:rFonts w:eastAsia="Antiqua" w:cs="Antiqua" w:ascii="Antiqua" w:hAnsi="Antiqua"/>
          <w:i/>
          <w:iCs/>
          <w:sz w:val="24"/>
          <w:szCs w:val="24"/>
        </w:rPr>
        <w:t>NovaDreamer</w:t>
      </w:r>
      <w:r>
        <w:rPr>
          <w:rFonts w:eastAsia="Antiqua" w:cs="Antiqua" w:ascii="Antiqua" w:hAnsi="Antiqua"/>
          <w:sz w:val="24"/>
          <w:szCs w:val="24"/>
        </w:rPr>
        <w:t>’а. Интенсивность подсказки часто устанавливается на грани между стимуляцией у вас осознанности и пробуждения. Поэтому, получив ее, полезно практиковать технику закручивания. Если же вы и так остаетесь в сновидении, закручивание, одновременно с получением подсказки, может помочь предотвратить пробуждение прежде, чем сновидение подойдет к логическому концу.</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Попрактикуйте закручивание в состоянии бодрствования.</w:t>
      </w:r>
      <w:r>
        <w:rPr>
          <w:rFonts w:eastAsia="Antiqua" w:cs="Antiqua" w:ascii="Antiqua" w:hAnsi="Antiqua"/>
          <w:sz w:val="24"/>
          <w:szCs w:val="24"/>
        </w:rPr>
        <w:t xml:space="preserve"> Если в силу каких-либо комплексов вам кажется глупым кружиться вокруг себя, попробуйте сделать это сейчас. Отложите эти инструкции, выйдите на открытое место и несколько раз повернитесь вокруг себя. Сделайте это сейча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Восстановите сон и попрактикуйте в нем закручивание.</w:t>
      </w:r>
      <w:r>
        <w:rPr>
          <w:rFonts w:eastAsia="Antiqua" w:cs="Antiqua" w:ascii="Antiqua" w:hAnsi="Antiqua"/>
          <w:sz w:val="24"/>
          <w:szCs w:val="24"/>
        </w:rPr>
        <w:t xml:space="preserve"> Выберите какое-нибудь недавнее осознаваемое сновидение из своего журнала, либо, если осознаваемых сновидений у вас еще не было, любое другое сновидение. Прочтите его, чтобы напомнить себе о происходившем, обращая особое внимание на то, что происходило непосредственно перед пробуждением.</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станьте на открытом месте и, закрыв глаза, представьте себя снова переживающим последнюю часть этого сна. Дойдя до конца, вообразите, как вы, вместо того чтобы проснуться, ловите момент, когда сон начинает таять. Откройте глаза и покрутитесь несколько раз вокруг себя, как на первом этапе, повторяя: «Следующая картина будет сновидением». Затем представьте, что вы по-прежнему спите — в новой обстановке, которая на этот раз представляет собой вашу комнату — и делайте, или воображайте, что делаете что-нибудь, что вы с удовольствием сделали бы в осознаваемом сн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Закрутитесь во сне.</w:t>
      </w:r>
      <w:r>
        <w:rPr>
          <w:rFonts w:eastAsia="Antiqua" w:cs="Antiqua" w:ascii="Antiqua" w:hAnsi="Antiqua"/>
          <w:sz w:val="24"/>
          <w:szCs w:val="24"/>
        </w:rPr>
        <w:t xml:space="preserve"> В следующий раз, когда у вас будет осознаваемый сон, будьте готовы уловить первые признаки того, что он подходит к концу. Обычно, первым изменяется визуальное восприятие — сон «тает», теряет насыщенность красок или становится похожим на карикатуру. Как только это начнется, пока у вас еще сохраняется ощущение тела сновидения (не того, что лежит в постели), быстро закрутитесь, повторяя про себя: «Следующая картина будет сновидением». Когда вы перестанете кружиться, обстановка вокруг вас почти наверняка будет сном. Если вы, тем не менее, считаете, что проснулись, проведите тестирование реальности. Проснувшись окончательно, запишите все, что вам требуется, чтобы запомнить осознаваемый сон, затем в рабочей таблице отметьте, что вы применили закручивание и как долго вам удалось удержаться в осознаваемом сновидении.</w:t>
      </w:r>
    </w:p>
    <w:p>
      <w:pPr>
        <w:pStyle w:val="Normal"/>
        <w:tabs>
          <w:tab w:val="clear" w:pos="720"/>
          <w:tab w:val="left" w:pos="3024" w:leader="none"/>
        </w:tabs>
        <w:spacing w:lineRule="atLeast" w:line="240"/>
        <w:ind w:firstLine="284"/>
        <w:jc w:val="both"/>
        <w:rPr/>
      </w:pPr>
      <w:r>
        <w:rPr>
          <w:rFonts w:eastAsia="Antiqua" w:cs="Antiqua" w:ascii="Antiqua" w:hAnsi="Antiqua"/>
          <w:i/>
          <w:iCs/>
          <w:sz w:val="24"/>
          <w:szCs w:val="24"/>
        </w:rPr>
        <w:t>Замечание: Некоторым не нравится ощущение, вызываемое закручиванием. Чувство головокружения в сновидениях встречается реже, чем в состоянии бодрствования, но если вам не нравится вращение, можете попробовать другую технику. Она состоит в том, чтобы вращать только руками, описывая большие круги с центрами в плечах. Важный эффект обоих этих типов вращения заключается, по-видимому, в ощущении скорости, порождаемом вращательным движением.</w:t>
      </w:r>
    </w:p>
    <w:p>
      <w:pPr>
        <w:pStyle w:val="Normal"/>
        <w:tabs>
          <w:tab w:val="clear" w:pos="720"/>
          <w:tab w:val="left" w:pos="3024" w:leader="none"/>
        </w:tabs>
        <w:spacing w:lineRule="atLeast" w:line="240"/>
        <w:ind w:firstLine="284"/>
        <w:jc w:val="both"/>
        <w:rPr>
          <w:rFonts w:ascii="Antiqua" w:hAnsi="Antiqua" w:eastAsia="Antiqua" w:cs="Antiqua"/>
          <w:i/>
          <w:i/>
          <w:iCs/>
          <w:sz w:val="24"/>
          <w:szCs w:val="24"/>
        </w:rPr>
      </w:pPr>
      <w:r>
        <w:rPr>
          <w:rFonts w:eastAsia="Antiqua" w:cs="Antiqua" w:ascii="Antiqua" w:hAnsi="Antiqua"/>
          <w:i/>
          <w:i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Рабочая таблиц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Используйте эту таблицу для отслеживания результатов ваших экспериментов с отсрочкой пробуждения. В следующих своих шести осознаваемых сновидениях попробуйте различные техники, описанные в упражнении 2.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1) После каждого осознаваемого сновидения отмечайте, ставя «да» или «нет», какие из методов вы применяли, а какие нет, в соответствующей колонк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2) В следующей строке напишите «да», если вы проснулись непосредственно из сновидения, и «нет», если перед пробуждением вы провалились в сон без сновиден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3) В последней колонке запишите, сколько, по вашим оценкам, продолжался сон после обретения вами осознанности (независимо от того, удержали вы ее или нет).</w:t>
      </w:r>
      <w:r>
        <w:br w:type="page"/>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41" w:type="dxa"/>
        <w:jc w:val="left"/>
        <w:tblInd w:w="-43" w:type="dxa"/>
        <w:tblLayout w:type="fixed"/>
        <w:tblCellMar>
          <w:top w:w="0" w:type="dxa"/>
          <w:left w:w="28" w:type="dxa"/>
          <w:bottom w:w="0" w:type="dxa"/>
          <w:right w:w="28" w:type="dxa"/>
        </w:tblCellMar>
      </w:tblPr>
      <w:tblGrid>
        <w:gridCol w:w="1363"/>
        <w:gridCol w:w="1363"/>
        <w:gridCol w:w="1363"/>
        <w:gridCol w:w="1363"/>
        <w:gridCol w:w="1363"/>
        <w:gridCol w:w="1363"/>
        <w:gridCol w:w="1363"/>
      </w:tblGrid>
      <w:tr>
        <w:trPr>
          <w:trHeight w:val="700" w:hRule="exact"/>
        </w:trPr>
        <w:tc>
          <w:tcPr>
            <w:tcW w:w="1363"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w:t>
            </w:r>
          </w:p>
        </w:tc>
        <w:tc>
          <w:tcPr>
            <w:tcW w:w="5452" w:type="dxa"/>
            <w:gridSpan w:val="4"/>
            <w:tcBorders>
              <w:top w:val="single" w:sz="12"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Методы отсрочки пробуждения </w:t>
            </w:r>
            <w:r>
              <w:rPr>
                <w:rFonts w:eastAsia="Arial Cyr" w:cs="Arial Cyr" w:ascii="Arial Cyr" w:hAnsi="Arial Cyr"/>
                <w:b/>
                <w:bCs/>
                <w:sz w:val="22"/>
                <w:szCs w:val="22"/>
                <w:vertAlign w:val="superscript"/>
              </w:rPr>
              <w:t>(1)</w:t>
            </w:r>
          </w:p>
        </w:tc>
        <w:tc>
          <w:tcPr>
            <w:tcW w:w="1363" w:type="dxa"/>
            <w:tcBorders>
              <w:top w:val="single" w:sz="12" w:space="0" w:color="000000"/>
              <w:left w:val="dashed" w:sz="6" w:space="0" w:color="auto"/>
              <w:bottom w:val="dashed" w:sz="6" w:space="0" w:color="auto"/>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Проснулись ли вы непосредственно из сновидения? </w:t>
            </w:r>
            <w:r>
              <w:rPr>
                <w:rFonts w:eastAsia="Arial Cyr" w:cs="Arial Cyr" w:ascii="Arial Cyr" w:hAnsi="Arial Cyr"/>
                <w:vertAlign w:val="superscript"/>
              </w:rPr>
              <w:t>(2)</w:t>
            </w:r>
          </w:p>
        </w:tc>
        <w:tc>
          <w:tcPr>
            <w:tcW w:w="1363" w:type="dxa"/>
            <w:tcBorders>
              <w:top w:val="single" w:sz="12" w:space="0" w:color="000000"/>
              <w:left w:val="dashed" w:sz="6" w:space="0" w:color="auto"/>
              <w:right w:val="single" w:sz="12"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 xml:space="preserve">Какова примерная продолжитель-ность ОС? </w:t>
            </w:r>
            <w:r>
              <w:rPr>
                <w:rFonts w:eastAsia="Arial Cyr" w:cs="Arial Cyr" w:ascii="Arial Cyr" w:hAnsi="Arial Cyr"/>
                <w:vertAlign w:val="superscript"/>
              </w:rPr>
              <w:t>(3)</w:t>
            </w:r>
            <w:r>
              <w:rPr>
                <w:rFonts w:eastAsia="Arial Cyr" w:cs="Arial Cyr" w:ascii="Arial Cyr" w:hAnsi="Arial Cyr"/>
              </w:rPr>
              <w:br/>
            </w:r>
          </w:p>
        </w:tc>
      </w:tr>
      <w:tr>
        <w:trPr>
          <w:trHeight w:val="700" w:hRule="exact"/>
        </w:trPr>
        <w:tc>
          <w:tcPr>
            <w:tcW w:w="1363" w:type="dxa"/>
            <w:tcBorders>
              <w:top w:val="dashed" w:sz="6" w:space="0" w:color="auto"/>
              <w:left w:val="single" w:sz="12" w:space="0" w:color="000000"/>
              <w:bottom w:val="dashed" w:sz="6" w:space="0" w:color="auto"/>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dashed" w:sz="6" w:space="0" w:color="auto"/>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Невозмути-мость</w:t>
            </w:r>
          </w:p>
        </w:tc>
        <w:tc>
          <w:tcPr>
            <w:tcW w:w="1363" w:type="dxa"/>
            <w:tcBorders>
              <w:top w:val="dashed" w:sz="6" w:space="0" w:color="auto"/>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Вовлечен-ность</w:t>
            </w:r>
          </w:p>
        </w:tc>
        <w:tc>
          <w:tcPr>
            <w:tcW w:w="1363" w:type="dxa"/>
            <w:tcBorders>
              <w:top w:val="dashed" w:sz="6" w:space="0" w:color="auto"/>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ередвиже-ние</w:t>
            </w:r>
          </w:p>
        </w:tc>
        <w:tc>
          <w:tcPr>
            <w:tcW w:w="1363"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Закручивание</w:t>
            </w:r>
          </w:p>
        </w:tc>
        <w:tc>
          <w:tcPr>
            <w:tcW w:w="1363" w:type="dxa"/>
            <w:tcBorders>
              <w:top w:val="dashed" w:sz="6" w:space="0" w:color="auto"/>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из сновидения?</w:t>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b/>
                <w:bCs/>
                <w:sz w:val="22"/>
                <w:szCs w:val="22"/>
                <w:vertAlign w:val="superscript"/>
              </w:rPr>
              <w:t>(2)</w:t>
            </w:r>
          </w:p>
        </w:tc>
        <w:tc>
          <w:tcPr>
            <w:tcW w:w="1363" w:type="dxa"/>
            <w:tcBorders>
              <w:top w:val="dashed" w:sz="6" w:space="0" w:color="auto"/>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ность осоз-наваемого сна? </w:t>
            </w:r>
            <w:r>
              <w:rPr>
                <w:rFonts w:eastAsia="Arial Cyr" w:cs="Arial Cyr" w:ascii="Arial Cyr" w:hAnsi="Arial Cyr"/>
                <w:b/>
                <w:bCs/>
                <w:sz w:val="22"/>
                <w:szCs w:val="22"/>
                <w:vertAlign w:val="superscript"/>
              </w:rPr>
              <w:t>(3)</w:t>
            </w:r>
          </w:p>
        </w:tc>
      </w:tr>
      <w:tr>
        <w:trPr>
          <w:trHeight w:val="700" w:hRule="exact"/>
        </w:trPr>
        <w:tc>
          <w:tcPr>
            <w:tcW w:w="136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0</w:t>
            </w:r>
          </w:p>
        </w:tc>
        <w:tc>
          <w:tcPr>
            <w:tcW w:w="1363"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i/>
                <w:i/>
                <w:iCs/>
              </w:rPr>
            </w:pPr>
            <w:r>
              <w:rPr>
                <w:rFonts w:eastAsia="Arial Cyr" w:cs="Arial Cyr" w:ascii="Arial Cyr" w:hAnsi="Arial Cyr"/>
                <w:i/>
                <w:iCs/>
              </w:rPr>
              <w:t>да</w:t>
            </w:r>
          </w:p>
        </w:tc>
        <w:tc>
          <w:tcPr>
            <w:tcW w:w="136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i/>
                <w:i/>
                <w:iCs/>
              </w:rPr>
            </w:pPr>
            <w:r>
              <w:rPr>
                <w:rFonts w:eastAsia="Arial Cyr" w:cs="Arial Cyr" w:ascii="Arial Cyr" w:hAnsi="Arial Cyr"/>
                <w:i/>
                <w:iCs/>
              </w:rPr>
              <w:t>да</w:t>
            </w:r>
          </w:p>
        </w:tc>
        <w:tc>
          <w:tcPr>
            <w:tcW w:w="136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i/>
                <w:i/>
                <w:iCs/>
              </w:rPr>
            </w:pPr>
            <w:r>
              <w:rPr>
                <w:rFonts w:eastAsia="Arial Cyr" w:cs="Arial Cyr" w:ascii="Arial Cyr" w:hAnsi="Arial Cyr"/>
                <w:i/>
                <w:iCs/>
              </w:rPr>
              <w:t>нет</w:t>
            </w:r>
          </w:p>
        </w:tc>
        <w:tc>
          <w:tcPr>
            <w:tcW w:w="136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i/>
                <w:i/>
                <w:iCs/>
              </w:rPr>
            </w:pPr>
            <w:r>
              <w:rPr>
                <w:rFonts w:eastAsia="Arial Cyr" w:cs="Arial Cyr" w:ascii="Arial Cyr" w:hAnsi="Arial Cyr"/>
                <w:i/>
                <w:iCs/>
              </w:rPr>
              <w:t>да</w:t>
            </w:r>
          </w:p>
        </w:tc>
        <w:tc>
          <w:tcPr>
            <w:tcW w:w="136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i/>
                <w:i/>
                <w:iCs/>
              </w:rPr>
            </w:pPr>
            <w:r>
              <w:rPr>
                <w:rFonts w:eastAsia="Arial Cyr" w:cs="Arial Cyr" w:ascii="Arial Cyr" w:hAnsi="Arial Cyr"/>
                <w:i/>
                <w:iCs/>
              </w:rPr>
              <w:t>да</w:t>
            </w:r>
          </w:p>
        </w:tc>
        <w:tc>
          <w:tcPr>
            <w:tcW w:w="136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i/>
                <w:i/>
                <w:iCs/>
              </w:rPr>
            </w:pPr>
            <w:r>
              <w:rPr>
                <w:rFonts w:eastAsia="Arial Cyr" w:cs="Arial Cyr" w:ascii="Arial Cyr" w:hAnsi="Arial Cyr"/>
                <w:i/>
                <w:iCs/>
              </w:rPr>
              <w:t>15 мин</w:t>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i/>
                <w:i/>
                <w:iCs/>
              </w:rPr>
            </w:pPr>
            <w:r>
              <w:rPr>
                <w:rFonts w:eastAsia="Arial Cyr" w:cs="Arial Cyr" w:ascii="Arial Cyr" w:hAnsi="Arial Cyr"/>
                <w:i/>
                <w:iCs/>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w:t>
            </w:r>
          </w:p>
        </w:tc>
        <w:tc>
          <w:tcPr>
            <w:tcW w:w="136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w:t>
            </w:r>
          </w:p>
        </w:tc>
        <w:tc>
          <w:tcPr>
            <w:tcW w:w="136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w:t>
            </w:r>
          </w:p>
        </w:tc>
        <w:tc>
          <w:tcPr>
            <w:tcW w:w="136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w:t>
            </w:r>
          </w:p>
        </w:tc>
        <w:tc>
          <w:tcPr>
            <w:tcW w:w="136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136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700" w:hRule="exact"/>
        </w:trPr>
        <w:tc>
          <w:tcPr>
            <w:tcW w:w="136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6</w:t>
            </w:r>
          </w:p>
        </w:tc>
        <w:tc>
          <w:tcPr>
            <w:tcW w:w="1363"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36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ab/>
        <w:tab/>
        <w:tab/>
        <w:tab/>
        <w:tab/>
        <w:tab/>
        <w:br/>
      </w:r>
      <w:r>
        <w:rPr>
          <w:rFonts w:eastAsia="Arial Cyr" w:cs="Arial Cyr" w:ascii="Arial Cyr" w:hAnsi="Arial Cyr"/>
          <w:b/>
          <w:bCs/>
          <w:sz w:val="32"/>
          <w:szCs w:val="32"/>
        </w:rPr>
        <w:t xml:space="preserve">   Упражнение 3: Удержание осознанности</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аш журнал сновиден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ыполняя упражнение 2, вы усвоили, что для удержания в сновидении после обретения в нем осознанности, необходимо принимать активное участие в его событиях. Реализуя эту стратегию, вы могли открыть для себя, что существует еще и оборотная сторона медали. Если вы позволяете себе слишком увлечься событиями сна, вы можете забыть свою цель, и, таким образом, забыть, что вы спит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Этот процесс сродни увлеченности хорошей книгой или фильмом — вы забываете, что сидите в кресле, забываете, кто рядом с вами, забываете о текущих делах и, на какое-то время, с головой погружаетесь в вымышленные заботы героев повествования. Временами, однако, в книге или в фильме случается нечто, что вам не нравится, и во что вам не хочется вовлекаться. Тогда вы говорите себе: «Это всего лишь рассказ» или «Это всего лишь фильм». В сновидении нам хочется сохранять такого рода объективность, хотим ли мы изменить ход его событий или хотим изменить способ нашего реагирования на них. К сожалению, тенденция зачастую наблюдается прямо противоположная—чем выше эмоциональная насыщенность сновидения, тем меньше мы делаем для поддержания в нем осознанности. Одна из целей упражнения «Я помню» из третьего модуля состояла в том, чтобы показать, насколько велик риск забыться, когда находишься в состоянии сильного возбужд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ругая причина, по которой легко потерять осознанность, состоит в том, что сны бывают очень реалистичными. Когда все предметы, люди, места вокруг вас так же убедительно выглядят, звучат, пахнут, осязаются и имеют вкус, как в мире бодрствования, вполне естественно забыть, что все это игра воображения. Существует несколько уровней осознанности. Вы можете понимать, что спите, но вам будет казаться, что один человек или предмет по-настоящему существует «там», а не в вашем уме. Вы можете понимать, что спите, но вас будет беспокоить то, что надо вовремя прийти на работу (во сне!). Или же вы сразу забываете, что спите. Один из феноменов, очень характерных для осознаваемого сновидения, — думать, что кто-нибудь в вашем сне тоже «осознанно сновидящий», который видит то же, что и вы и утром сможет об этом рассказать. Мы не можем утверждать, что это невозможно, но мы уверены в том, что это случается далеко не так часто, как думают люди, находясь во сн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Цель данного раздела — дать вам некоторые приемы для поддержания объективности в осознаваемых снах, с тем, чтобы вы этой осознанности не теряли. Вам предстоит работа с вашими прошлыми осознаваемыми снами, чтобы определить, что вызывало в них утрату осознанности, и практика некоторых специфических методов сохранения осознанност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Часть 1. Пересмотр причин потери осознанности в прошлых осознаваемых снах</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Это упражнение поможет вам идентифицировать зоны риска в сновидениях—обстоятельства, при которых существует вероятность потери объективности. Как и в упражнении «Я помню», вы будете искать в сновидениях типы событий, связанные с забыванием.</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Перечислите случаи утраты осознанности.</w:t>
      </w:r>
      <w:r>
        <w:rPr>
          <w:rFonts w:eastAsia="Antiqua" w:cs="Antiqua" w:ascii="Antiqua" w:hAnsi="Antiqua"/>
          <w:sz w:val="24"/>
          <w:szCs w:val="24"/>
        </w:rPr>
        <w:t xml:space="preserve"> Отыщите в своем журнале сновидений пять снов, в которых вы проснулись, утратив осознанность (если у вас столько не наберется, пусть будет сколько есть). В пустых клетках рабочей таблицы опишите события, предшествовавшие или сопровождавшие утрату осознанности. Например: «Во сне я путешествовал по дому моего детства, пораженный точностью воспроизведения всех деталей. Потом вошел мой брат, умерший десять лет назад, и взволнованный тем, что он снова со мной, я забыл, что это сон.»</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Перепишите сновидения.</w:t>
      </w:r>
      <w:r>
        <w:rPr>
          <w:rFonts w:eastAsia="Antiqua" w:cs="Antiqua" w:ascii="Antiqua" w:hAnsi="Antiqua"/>
          <w:sz w:val="24"/>
          <w:szCs w:val="24"/>
        </w:rPr>
        <w:t xml:space="preserve"> Возьмите чистый лист бумаги или воспользуйтесь своим журналом сновидений. Для каждого из пяти сновидений, отобранных вами на 1-м этапе, перепишите концовку, начиная с места, где вы забыли, что спите. Замените описание потери осознанности на «я сохранил осознание того, что это сон» и сочините логичный конец, в котором вы выходите из сна, завершив все свои дела. Продолжение примера первого этапа будет примерно следующее: «Потом вошел мой брат, умерший десять лет назад. Я сохранил осознание того, что это сон, и сказал ему, что я счастлив встретить его в своем сновидении. Я сказал, что потерял его в обычном мире, и буду рад почаще составлять ему компанию в мире сна. Он согласился. Я проснулся и теперь с нетерпением жду, когда снова увижу его во сн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Рабочая таблиц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анная таблица предназначена для записи случаев, когда вы утратили осознанность во сне, несмотря на то, что сон продолжался. Опишите события, сопровождавшие потерю осознанности, согласно инструкциям первой части упражнения 3.</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46" w:type="dxa"/>
        <w:jc w:val="left"/>
        <w:tblInd w:w="-85" w:type="dxa"/>
        <w:tblLayout w:type="fixed"/>
        <w:tblCellMar>
          <w:top w:w="0" w:type="dxa"/>
          <w:left w:w="70" w:type="dxa"/>
          <w:bottom w:w="0" w:type="dxa"/>
          <w:right w:w="70" w:type="dxa"/>
        </w:tblCellMar>
      </w:tblPr>
      <w:tblGrid>
        <w:gridCol w:w="1771"/>
        <w:gridCol w:w="777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Случаи утраты осознанности</w:t>
            </w:r>
          </w:p>
        </w:tc>
        <w:tc>
          <w:tcPr>
            <w:tcW w:w="777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роисходившие при этом события</w:t>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6</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7</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800" w:hRule="exact"/>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8</w:t>
            </w:r>
          </w:p>
        </w:tc>
        <w:tc>
          <w:tcPr>
            <w:tcW w:w="777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Часть 2. Приемы поддержания осознанност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Здесь представлены методы, применяя которые вы обеспечите себе непрерывное сознание того, что вы спит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Словесные напоминания.</w:t>
      </w:r>
      <w:r>
        <w:rPr>
          <w:rFonts w:eastAsia="Antiqua" w:cs="Antiqua" w:ascii="Antiqua" w:hAnsi="Antiqua"/>
          <w:sz w:val="24"/>
          <w:szCs w:val="24"/>
        </w:rPr>
        <w:t xml:space="preserve"> Данная техника использует левое полушарие вашего мозга для поддержания нужного состояния правого полушария. Начиная с момента обретения осознанности, напоминайте себе: «Это сон». Если что-либо во сне начинает вас эмоционально затягивать, вы услышите свои слова «это сон» и вспомните о необходимости поддерживать осознанное состояние. По крайней мере, первые несколько раз произносите напоминание громко вслух. Если этот метод окажется для вас успешным, поэкспериментируйте с произнесением своей фразы в такт дыханию, а затем про себ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Невозможные действия.</w:t>
      </w:r>
      <w:r>
        <w:rPr>
          <w:rFonts w:eastAsia="Antiqua" w:cs="Antiqua" w:ascii="Antiqua" w:hAnsi="Antiqua"/>
          <w:sz w:val="24"/>
          <w:szCs w:val="24"/>
        </w:rPr>
        <w:t xml:space="preserve"> Можете убеждать себя в том, что вы спите, производя какие-либо действия, невозможные в мире бодрствования. Если вы будете делать что-либо, возможное только во сне, вы поймете, что это не реальный мир. Можете нарушить физические законы или общественные нормы, взлететь в воздух и полетите, куда хотите. Повести себя с незнакомцами как с друзьями, не стесняясь и не боясь потерять репутацию (в конце концов, это сон). Такое поведение преобразует ваше абстрактное знание того, что вы спите, в практическое, и используя понимание своего состояния вы будете непосредственно влиять не свое поведение в осознаваемом сновидени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4: Пробуждение по желанию</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Бывает так, что находясь в осознаваемом сне, вы хотите проснуться. Одна из возможных причин сохранить в памяти полезные или интересные события, мысли или душевный подъем, полученные в сновидении. Задержка пробуждения в этом случае может привести к забыванию чего-то важного. Воспоминания о сновидениях имеют тенденцию легко ускользать. Если вы применяете осознаваемое сновидение для разрешения проблем или в целях творчества, техника пробуждения по желанию может оказаться очень важной для вашего успех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ругое применение методов волевого пробуждения состоит в использовании их в качестве «предохранительного клапана», когда вы сталкиваетесь во сне с ситуацией, с которой не готовы совладать, хотя мы советуем встречать неприятные события во сне прямо и открыто. Помните, что во сне ничто не нанесет вам вреда. За советами по использованию осознаваемых сновидений для преодоления ночных кошмаров обратитесь к соответствующей главе книги «Практика осознанного сновидения». В некоторых случаях знание того, что вы можете покинуть сновидение по своему усмотрению, может придать вам мужества при встрече с его страшными обитателям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ообще, действия, прерывающие сон, по своей направленности противоположны тем, что его продлевают. В последнем случае вероятность пробуждения уменьшается за счет вовлечения в действие ваших систем восприятия и моторики. Для окончания сна вам наоборот, необходимо отвлечь свое внимание от сновид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робуждаясь из сновидения, очень внимательно отнеситесь к возможности ложных пробуждений. Если включенные у вас механизмы БДГ-сна все еще действуют, обстановка, которую вы пытаетесь покинуть, может замениться другой, причем это может оказаться и ожидаемая вами картина, где вы лежите в постели. Поэтому если вы думаете, что проснулись, тщательно проверьте свое состояние, чтобы удостовериться в этом. Если вы еще спите, повторите процедуру ухода из сна или попробуйте один из описанных ниже методов. Не позволяйте овладеть собой злости или разочарованию — эти эмоции могут вызвать утрату осознанности, оставив вас при этом в БДГ-состоянии, что затруднит пробуждени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46" w:type="dxa"/>
        <w:jc w:val="left"/>
        <w:tblInd w:w="-86" w:type="dxa"/>
        <w:tblLayout w:type="fixed"/>
        <w:tblCellMar>
          <w:top w:w="0" w:type="dxa"/>
          <w:left w:w="71" w:type="dxa"/>
          <w:bottom w:w="0" w:type="dxa"/>
          <w:right w:w="71" w:type="dxa"/>
        </w:tblCellMar>
      </w:tblPr>
      <w:tblGrid>
        <w:gridCol w:w="4773"/>
        <w:gridCol w:w="4773"/>
      </w:tblGrid>
      <w:tr>
        <w:trPr/>
        <w:tc>
          <w:tcPr>
            <w:tcW w:w="9546"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Методы пробуждения из сновидения</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рекращение движений</w:t>
            </w:r>
          </w:p>
        </w:tc>
        <w:tc>
          <w:tcPr>
            <w:tcW w:w="477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rFonts w:eastAsia="Arial Cyr" w:cs="Arial Cyr" w:ascii="Arial Cyr" w:hAnsi="Arial Cyr"/>
              </w:rPr>
              <w:t>Станьте, сядьте или лягте неподвижно. Это избавит вас от потребности создавать в уме образы вашего тела в движении, и вам будет легче ощутить свое физическое тело в постели.</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Закройте глаза</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both"/>
              <w:rPr/>
            </w:pPr>
            <w:r>
              <w:rPr>
                <w:rFonts w:eastAsia="Arial Cyr" w:cs="Arial Cyr" w:ascii="Arial Cyr" w:hAnsi="Arial Cyr"/>
              </w:rPr>
              <w:t>Тем самым вы отключите визуальное восприятие сна. Можете также сфокусировать свое внимание на одной-единственной (неинтерес-ной) точке в картине сна. Это отключит вас от других зрительных образов.</w:t>
            </w:r>
          </w:p>
        </w:tc>
      </w:tr>
      <w:tr>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одумайте</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both"/>
              <w:rPr/>
            </w:pPr>
            <w:r>
              <w:rPr>
                <w:rFonts w:eastAsia="Arial Cyr" w:cs="Arial Cyr" w:ascii="Arial Cyr" w:hAnsi="Arial Cyr"/>
              </w:rPr>
              <w:t>Когда вы думаете, ваше внимание обращается вовнутрь, и вы перестаете моделировать мир вокруг вас так ярко, как когда бы вы с ним взаимодействовали. Игнорируя окружающий вас мир сна, подумайте о чем-нибудь, например, о том,</w:t>
              <w:br/>
              <w:t>что вы собираетесь делать, когда проснетесь.</w:t>
            </w:r>
          </w:p>
        </w:tc>
      </w:tr>
    </w:tbl>
    <w:p>
      <w:pPr>
        <w:pStyle w:val="Normal"/>
        <w:tabs>
          <w:tab w:val="clear" w:pos="720"/>
          <w:tab w:val="left" w:pos="3024" w:leader="none"/>
        </w:tabs>
        <w:spacing w:lineRule="atLeast" w:line="240"/>
        <w:ind w:firstLine="284"/>
        <w:jc w:val="both"/>
        <w:rPr/>
      </w:pPr>
      <w:r>
        <w:br w:type="page"/>
      </w:r>
      <w:r>
        <w:rPr>
          <w:rFonts w:eastAsia="Arial Cyr" w:cs="Arial Cyr" w:ascii="Arial Cyr" w:hAnsi="Arial Cyr"/>
          <w:b/>
          <w:bCs/>
          <w:sz w:val="32"/>
          <w:szCs w:val="32"/>
        </w:rPr>
        <w:t>Упражнение 5: Что стоит посмотреть и что стоит сделать</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этом разделе приведены примеры возможных видов деятельности в осознаваемых сновидениях. Они составлены на основе отчетов осознанно сновидящих о понравившихся им видах деятельности. Примите их как совет и свободно экспериментируйте сам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Какой бы род деятельности вы ни выбрали в своих осознаваемых сновидениях, из приведенного ниже списка, или что-то свое, сделайте свой выбор перед тем, как ляжете спать. Если вы отложите свое решение до момента обретения осознанности во сне, вы потратите время на обдумавание того, что вам делать.</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Если вы новичок в осознаваемом сновидении, или если вы работаете над повышением частоты осознаваемых сновидений, важно также выбирать простой и приятный вид деятельности. Действуя таким образом, вы обеспечиваете себе положительную обратную связь с достижением осознанности, поощряя в себе желание снова добиться успеха. Более сложные применения могут подождать до тех пор, пока вы не наберетесь опыта в техниках инициации осознаваемых сновидений и управления им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иже предложены четыре возможных вида деятельности в ваших осознаваемых сновидениях. Выберите те, что вам нравятся и не стесняйтесь изобрести свои.</w:t>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А. Полет</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олет всегда считался одним из самых главных развлечений осознанно сновидящих. Возможно, он является конечным выражением полной свободы, доступной в осознаваемом сновидении. Начать полет вы можете просто поднявшись над землей или взяв старт с разбега, на манер Супермена, или, может быть, легче будет спрыгнуть с высокого места — с вершины холма или здания. Взлетев, вы можете поразвлечься воздушной акробатикой, полетом за город, можно с друзьями, или покинуть Землю и заняться освоением космоса.</w:t>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Б. Сек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ля большинства людей любовные утехи являются наиболее личной стороной жизни, разделяемой лишь с несколькими близкими друзьями. И даже при этом условии многие личные фантазии могут всю жизнь держаться в тайне, часто без всяких шансов на удовлетворение. Во сне же мир воображения и фантазий оживает, обретая такие реальные формы, какие только могут быть. Это сугубо личный, частный и тайный мир, в котором вы можете добиться реализации любых своих фантазий, не опасаясь ни общественного порицания, ни физической травмы (или болезни). Стыдно стыдиться сексуального опыта во сне!</w:t>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 Нарушение правил</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сорите и не уберите за собой. Проедьте на красный свет. Обругайте своего начальника. Уйдите с работы погулять. Встаньте в начало очереди. Обманите финансовую инспекцию. Зайдите без спроса в чей-нибудь дом. Стащите что-нибудь. Станцуйте на улице. Разденьтесь догола. Ешьте жирные десерты или свиные ребрышки. Пройдите сквозь стен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Здорово звучит, не правда ли? Во сне вы можете проделывать все это не нанося никому вреда. Действия, нарушающие физические или общественные законы, типа описанных, усилят вашу осознанность, поскольку вы слишком хорошо знаете, что если бы вы не спали, вы никогда бы этого не сделали. Это поможет вам также преодолеть барьеры, возведенные вами вокруг некоторых типов поведения, которые могут проявиться и в других сферах вашей жизни. Люди легко забывают, что правила, поддерживающие общественный порядок, предназначены именно для этой цели и поэтому не имеют отношения к личным делам каждого, и что по мере изменения общественного уклада может оказаться полезным изменить и свое поведение. Если мы способны выбрать стиль поведения, соответствующий ситуации, мы более свободны, чем когда реагируем бессознательно и, возможно, неадекватно.</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Г. Наблюдение за сновидением</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Иногда самое увлекательное занятие в осознаваемом сновидении — это просто его разглядывать. Многих осознанно сновидцящих просто поражает четкость, сложность и кажущаяся цельность этого мира. Если мир сна столь реален, то что тогда можно сказать о мире бодрствования? Очень важно понять, что все радужное разнообразие осознаваемых сновидений является продуктом нашего ума, и сознание этого укрепляет вашу веру в свои творческие способности. В сновидении, правдивом и откровенном, прекрасное живет в самих глазах, а значит, и в уме наблюдателя, который в этом случае не только наблюдает, но и постигает прекрасное. Конечно, не все во сне бывает прекрасно, но даже сталкиваясь с уродливыми проявлениями, поняв, что они созданы нами, мы можем признать их частью своего опыта и, при желании, исправить или использоват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6:  Управление сновидениями</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аш журнал сновиден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о сне мы обладаем большей властью над людьми, предметами и обстоятельствами, чем в бодрствующей жизни. Даже в неосознаваемых снах наши мысли и чувства очень сильно влияют на их ход. Допустим, что во сне вы летите на самолете. Вы можете искренне верить, что летите в отпуск на Гавайи, и испытаете все связанные с этим приятные чувства, кульминацией которых будет отдых на солнечном пляже возле бирюзового моря. С другой стороны, вы можете вспомнить, что боитесь воздушных перелетов, и тогда сон может принять плохой оборот, закончившись катастрофой. К счастью, когда вы летите на самолете в мире сна, ваши страхи и ожидания не так сильны.</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аш внутренний опыт оказывает глубокое влияние на сновидческую реальность, поэтому так важно знать, когда вы спите, чтобы можно было продуманно изменить свою позицию и, таким образом, повлиять на исход сна. Хотя мысли и чувства не оказывают такого очевидного влияния на мир бодрствования, как на мир сновидений, большинству людей знакомо, как их психический настрой может повлиять на исход событий. Например, публичное выступление может восприниматься и как тяжелое испытание, и как возможность роста. В осознаваемых снах вы имеете возможность видеть немедленные результаты своих позитивных ожиданий, что помогает и в мире бодрствования направлять свои чувства в позитивное русло.</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 ход сновидений можно повлиять многими способами. Ваш выбор, как и тема вашего сна, будет зависеть от ваших намерений. Мнения относительно методов и пользы от управления сновидениями сильно расходятся. С одной стороны, тысячелетняя традиция тибетского буддизма, в которой ученику ставится задача обретения полной власти над сном; для чего усилием воли огонь превращается в воду, большое в маленькое и так далее. С другой — мнение некоторых более поздних исследователей, пропагандирующих позицию типа «руки прочь от сновидений», которые считают, что в наших бессознательных импульсах больше мудрости, чем в обдуманном выбор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ш подход лежит где-то между этих крайностей. Учение тибетских буддистов создавалось, чтобы помочь монахам осознать иллюзорную природу мира сна, в качестве шага к постижению природы этого мира. Их мало беспокоили проблемы повседневности, что вряд ли приемлемо для большинства из на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ротивоположный подход невмешательства может быть интересным и умным в сновидениях, протекающих без эксцессов, в которых ваши действия находятся в согласии с вашими идеалами. Однако в случае, когда мы сталкиваемся с трудностями, неудачами или пугающими событиями, обретение контроля над своим поведением может оказаться полезным. Таким образом, вместо того, чтобы бежать от чудовища, как естественно подсказывает вам чувство страха, вы можете решиться преодолеть его и повернуться лицом к угрозе. В этом случае вы поймете, что «естественный» импульс не всегда самый здоровый и что сознательный контроль, как во сне, так и наяву, может помочь вам вырасти и достигнуть в жизни большей свободы и самореализа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се сказанное отнюдь не означает, что игра со сном просто ради развлечения—недостойное занятие. Получать удовольствие полезно, и в обычной жизни найдется немного ситуаций, дающих его в той же мере, что и осознаваемое снови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Этот развлекательный потенциал осознаваемых сновидений может оказаться особенно успешным для людей, живущих в необычно стесненных условиях, например, заключенных или инвалодов.</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Методы управления снам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иже перечислены методы сознательного управления сновидениями, основывающиеся главным образом на работах Поля Толи, немецкого пионера исследований осознаваемого сновидения. Приведенное упражнение поможет вам организовать свои усилия по освоению этих методов.</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Процедуры перед сном</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 сновидение можно повлиять разного рода процедурами, выполняемыми перед сном, в частности, техникои преднамеренного осознаваемого сновидения. Этот подход, по крайней мере его применение к инициации осознанности, был предметом обсуждения первых четырех модуле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Жела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Часто спящему удается изменить ход сновидения просто пожелав, чтобы случилось какое-то определенное событие. Это часто называют «магией во сне». С помощью желания вы можете заставить предметы или людей появляться, исчезать или изменяться, а можете изменить обстановку сн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Внутреннее состоя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 события и действующих лиц в сновидении может повлиять реакция и отношение к ним спящего. Как было сказано в пятой главе книги «Практика осознанного сновидения», ожидания играют главную роль в определении хода сновидений. Корни наших ожиданий лежат в наших чувствах и настроениях. Поведение окружающего нас мира во сне отражает наши чувства по отношению к нему. Темная ночная улица может быть местом страшной борьбы или сценой для волнующего романтического свидания. Какой из этих двух сценариев реализуется, зависит от того, нервничает ли спящий, ожидает ли он угрозы, или радостно взволнован и ждет приключений. Даже если ваша первая реакция на обстановку отрицательна, вы можете переменить свои чувства, например, страх на любопытство, отвращение на симпатию, гнев на прощени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Взгляд</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се, на что вы смотрите, становится центром вашего внимания. Во сне можно влиять на ход событий, меняя направление взгляда. Таким образом, если вы хотите продолжить исследование секретов своего сна, просто взгляните в направлении какой-нибудь его детали. Взгляд, возможно, способен повлиять даже на эмоциональные аспекты осознаваемых сновидений. Д-р Толи полагает, что угрожающих существ во сне можно приручить, взглянув им в глаза. Причина этого, вероятно, в том, что контакт людей посредством взгляда подразумевает скорее равенство, чем доминирование или подчиненность. Когда во сне мы смотрим в лицо монстрам или бандитам, это происходит от внутреннего чувства храбрости и открытост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Разговор</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Разговор, как и взгляд, является способом сфокусировать внимание в нужном направлении. Таким образом, произнеся вслух «Это сон», как описано в разделе про удержание осознанности, вы можете удержать свое внимание на том, что вы спите. Выразить свое внутреннее состояние с помощью речи во сне можно также, обратившись к другим его обитателям. Деструктивную энергию столкновения с враждебным существом можно преобразовать в конструктивную, если спросить его, кто оно, или что ему от вас нужно, или чем вы можете ему помоч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 разговоре с такими существами вы можете узнать кое-что о себе, а в результате выражения своей любви и симпатии обрести эмоциональное удовлетворени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Действ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ействовать — это, пожалуй, самый очевидный способ управлять событиями, как во сне, так и в бодрствующей жизни. Даже если вы не понимаете, что спите, ваши действия неизбежно влияют на исход сна. Осознанность же может помочь в выборе действий, ведущих к желаемому результату, адекватному вашему состоянию.</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пример, представим себе, что вы поняли, что спите, когда лихорадочно искали ключи от машины, боясь опоздать на работу. В этом случае более адекватной реакцией было бы оставить свои бесплодные поиски и сделать что-нибудь, что можно сделать только во сне, чем с помощью магических уловок отыскать ключи и на сумасшедшей скорости примчаться на работу вовремя. Аналогичным образом, в наполненных страхом сновидениях, где вас кто-то преследует, осознанность могла вы позволить вам обернуться и встать лицом к лицу с преследователем, а не убегать дальше. Ваши действия могли вы изменить ход событий во сне, повернув его к положительному исходу.</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Обращение за помощью к персонажам сновид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ременами осознанно сновидящие сообщают, что достигнуть цели им помогло взаимодействие с существами во сне. Так же как в обычной нашей жизни мы обращаемся к людям за советом и информацией, мы можем получать это знание и помощь у «других людей» во сн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Некоторые сновидцы просили этих существ напоминать им в будущем, когда они будут спать. Существа в сновидении могут давать ценные советы — это мудрость в нас самих, но в обычной жизни мы ее не используем. Они могут также указать, как нам достигнуть своих целей в сновидениях.</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Этот способ манипулирования сновидениями пока что мало изучен, и, несомненно, заслуживает детального исследования. Экспериментируйте с ним творчески. Учтите однако, что существа в сновидении, как правило, плохо соответствуют представлениями о них как об «игре воображения». Когда мы создаем в сновидении людей, воплощающих наше собственное знание, мы одновременно придаем им положение, соответствующее их мудрости, и поэтому обращаться с ними следует так, как мы обращались бы с реальными людьми, которые могут оказать помощь.</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ажно учесть однако, что во сне мы строим модель повседневного мира, в котором у людей есть чувства, и они не всегда ведут себя так, как нам хотелось бы. Если вас разочарует кажущаяся непродуктивность контактов с существами в сновидении, на падайте духом, а попробуйте по отношению к ним другой подход.</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омните, что не все существа могут быть источниками знаний. Многие из них созданы вашим умом просто для массовки; чтобы заполнить улицы города сновидения, или кафе сновидения. Мудрость ищите у тех из них, которые напоминают вам людей, ассоциирующихся у вас с мудростью в обычной жизн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Изучите различные методы контроля над сновидениям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Если вы еще этого не сделали, прочтите вышеприведенный список.</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 xml:space="preserve">2. </w:t>
      </w:r>
      <w:r>
        <w:rPr>
          <w:rFonts w:eastAsia="Antiqua" w:cs="Antiqua" w:ascii="Antiqua" w:hAnsi="Antiqua"/>
          <w:i/>
          <w:iCs/>
          <w:sz w:val="24"/>
          <w:szCs w:val="24"/>
        </w:rPr>
        <w:t>Проанализируйте осознаваемое сновидение (или неосознаваемо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А. Выберите одно из ваших осознаваемых сновидений на предмет анализа методов влияния на него. Оно должно быть достаточно продолжительным, чтобы вы могли успеть изменить его ход прежде, чем проснетесь. Если у вас нет подходящих осознаваемых сновидений, выберите обычно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Б. Отметьте обстоятельства в этом сновидении до и после обретения осознанности, соответствующие семи обсужденным выше методам управления (состояние перед сном, желание, внутреннее состояние, взгляд, разговор, действие и помощь со стороны существ) и просто опишите каждый случай управления в рабочей таблице №1 в клетке, соответствующей методу управления. В ваших сновидениях почти наверняка должны быть и другие приемы управления, но на данном этапе сконцентрируйтесь на семи предложенных выше. Если в данном упражнении вы используете неосознаваемое сновидение, то отметьте, как влияют на него ваши действия и чувства. Перечислите все случаи и сделайте те же пометки, что и для осознаваемых сновиден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 Опишите результат своих действий. Посмотрите, какие события последовали за вашими действиями и обратите внимание, как они соотносятся с вашими методами. Кратко опишите результаты своих  действий в соответствующих клетках рабочей таблицы №1.</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Опишите методы и результаты своих действий со следующими осознаваемыми сновидениям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римените процедуру анализа второго этапа к следующему осознаваемому сновидению. После этого взгляните на методы и результаты воздействия на два проанализированных вами сновидения. Задайте себе следующие вопрос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Были ли достигнуты поставленные вами цели? Можно ли было сделать то же самое лучше с помощью какого-то другого метода? Привели ли какие-то из использованных вами методов к противоположным результатам? Как бы вы поступили, если бы снова оказались в том же самом сновидении? Какие методы вы хотели бы попробовать в своем следующем осознаваемом сновидении? Запишите ответы на эти вопросы в свой журнал сновидений, чтобы использовать их для дальнейшей работы.</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 xml:space="preserve">4. </w:t>
      </w:r>
      <w:r>
        <w:rPr>
          <w:rFonts w:eastAsia="Antiqua" w:cs="Antiqua" w:ascii="Antiqua" w:hAnsi="Antiqua"/>
          <w:i/>
          <w:iCs/>
          <w:sz w:val="24"/>
          <w:szCs w:val="24"/>
        </w:rPr>
        <w:t>Продолжайте упражнение, пока вам это нравитс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ля дальнейшего изучения способов воздействия на ход сновидений пользуйтесь рабочей таблицей №2. Это поможет вам научиться извлекать максимум пользы из своей осознанности и успешно пользоваться многочисленными ее приложениям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pPr>
      <w:r>
        <w:rPr>
          <w:rFonts w:eastAsia="Arial Cyr" w:cs="Arial Cyr" w:ascii="Arial Cyr" w:hAnsi="Arial Cyr"/>
          <w:b/>
          <w:bCs/>
          <w:sz w:val="28"/>
          <w:szCs w:val="28"/>
        </w:rPr>
        <w:t>Рабочая таблица №1</w:t>
      </w:r>
      <w:r>
        <w:rPr>
          <w:rFonts w:eastAsia="Antiqua" w:cs="Antiqua" w:ascii="Antiqua" w:hAnsi="Antiqua"/>
          <w:sz w:val="24"/>
          <w:szCs w:val="24"/>
        </w:rPr>
        <w:t xml:space="preserve"> (Методы управления осознаваемыми сновидениям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Используйте эту таблицу для записи результатов своих действий с осознаваемыми сновидениями при помощи методов, описанных в упражнении 6. Следуйте инструкциям, приведенным выше. (Другую форму данной таблицы используйте для записи результатов своих экспериментов с управлением сновидениями в будущем).</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69" w:type="dxa"/>
        <w:jc w:val="left"/>
        <w:tblInd w:w="-43" w:type="dxa"/>
        <w:tblLayout w:type="fixed"/>
        <w:tblCellMar>
          <w:top w:w="0" w:type="dxa"/>
          <w:left w:w="28" w:type="dxa"/>
          <w:bottom w:w="0" w:type="dxa"/>
          <w:right w:w="28" w:type="dxa"/>
        </w:tblCellMar>
      </w:tblPr>
      <w:tblGrid>
        <w:gridCol w:w="1063"/>
        <w:gridCol w:w="4253"/>
        <w:gridCol w:w="4253"/>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Методы </w:t>
            </w:r>
          </w:p>
          <w:p>
            <w:pPr>
              <w:pStyle w:val="Normal"/>
              <w:tabs>
                <w:tab w:val="clear" w:pos="720"/>
                <w:tab w:val="left" w:pos="3024" w:leader="none"/>
              </w:tabs>
              <w:spacing w:lineRule="atLeast" w:line="240"/>
              <w:jc w:val="both"/>
              <w:rPr/>
            </w:pPr>
            <w:r>
              <w:rPr>
                <w:rFonts w:eastAsia="Arial Cyr" w:cs="Arial Cyr" w:ascii="Arial Cyr" w:hAnsi="Arial Cyr"/>
              </w:rPr>
              <w:t>(Напротив соответствующего метода опишите действия, предпринятые вами для его реализации)</w:t>
            </w:r>
          </w:p>
        </w:tc>
        <w:tc>
          <w:tcPr>
            <w:tcW w:w="4253"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Результаты </w:t>
            </w:r>
          </w:p>
          <w:p>
            <w:pPr>
              <w:pStyle w:val="Normal"/>
              <w:tabs>
                <w:tab w:val="clear" w:pos="720"/>
                <w:tab w:val="left" w:pos="3024" w:leader="none"/>
              </w:tabs>
              <w:spacing w:lineRule="atLeast" w:line="240"/>
              <w:jc w:val="both"/>
              <w:rPr/>
            </w:pPr>
            <w:r>
              <w:rPr>
                <w:rFonts w:eastAsia="Arial Cyr" w:cs="Arial Cyr" w:ascii="Arial Cyr" w:hAnsi="Arial Cyr"/>
              </w:rPr>
              <w:t>(Опишите, что произошло в результате ваших действий)</w:t>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Прошлый</w:t>
            </w:r>
          </w:p>
        </w:tc>
        <w:tc>
          <w:tcPr>
            <w:tcW w:w="4253"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Процедуры перед сном</w:t>
            </w:r>
          </w:p>
        </w:tc>
        <w:tc>
          <w:tcPr>
            <w:tcW w:w="425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both"/>
              <w:rPr/>
            </w:pPr>
            <w:r>
              <w:rPr>
                <w:rFonts w:eastAsia="Arial Cyr" w:cs="Arial Cyr" w:ascii="Arial Cyr" w:hAnsi="Arial Cyr"/>
              </w:rPr>
              <w:t>осознан-</w:t>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ный сон</w:t>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Действия</w:t>
            </w:r>
          </w:p>
        </w:tc>
        <w:tc>
          <w:tcPr>
            <w:tcW w:w="4253"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Обращение за помощью к пре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аш сле-</w:t>
            </w:r>
          </w:p>
        </w:tc>
        <w:tc>
          <w:tcPr>
            <w:tcW w:w="4253"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Процедуры перед сном</w:t>
            </w:r>
          </w:p>
        </w:tc>
        <w:tc>
          <w:tcPr>
            <w:tcW w:w="425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дующий</w:t>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осознан-</w:t>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ный сон</w:t>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Действия</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520" w:hRule="exact"/>
        </w:trPr>
        <w:tc>
          <w:tcPr>
            <w:tcW w:w="1063"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pPr>
      <w:r>
        <w:br w:type="page"/>
      </w:r>
      <w:r>
        <w:rPr>
          <w:rFonts w:eastAsia="Arial Cyr" w:cs="Arial Cyr" w:ascii="Arial Cyr" w:hAnsi="Arial Cyr"/>
          <w:b/>
          <w:bCs/>
          <w:sz w:val="28"/>
          <w:szCs w:val="28"/>
        </w:rPr>
        <w:t>Рабочая таблица №2</w:t>
      </w:r>
      <w:r>
        <w:rPr>
          <w:rFonts w:eastAsia="Antiqua" w:cs="Antiqua" w:ascii="Antiqua" w:hAnsi="Antiqua"/>
          <w:sz w:val="24"/>
          <w:szCs w:val="24"/>
        </w:rPr>
        <w:t xml:space="preserve"> (Методы управления осознаваемыми сновидениям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Используйте эту таблицу для записи результатов своих действий с осознаваемыми сновидениями при помощи приемов, описанных в упражнении 6. Она предназначена для ваших личных поисков методик, приносящих наилучшие результаты.</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69" w:type="dxa"/>
        <w:jc w:val="left"/>
        <w:tblInd w:w="-43" w:type="dxa"/>
        <w:tblLayout w:type="fixed"/>
        <w:tblCellMar>
          <w:top w:w="0" w:type="dxa"/>
          <w:left w:w="28" w:type="dxa"/>
          <w:bottom w:w="0" w:type="dxa"/>
          <w:right w:w="28" w:type="dxa"/>
        </w:tblCellMar>
      </w:tblPr>
      <w:tblGrid>
        <w:gridCol w:w="1063"/>
        <w:gridCol w:w="4253"/>
        <w:gridCol w:w="4253"/>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w:t>
            </w:r>
          </w:p>
        </w:tc>
        <w:tc>
          <w:tcPr>
            <w:tcW w:w="425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Методы </w:t>
            </w:r>
          </w:p>
          <w:p>
            <w:pPr>
              <w:pStyle w:val="Normal"/>
              <w:tabs>
                <w:tab w:val="clear" w:pos="720"/>
                <w:tab w:val="left" w:pos="3024" w:leader="none"/>
              </w:tabs>
              <w:spacing w:lineRule="atLeast" w:line="240"/>
              <w:jc w:val="both"/>
              <w:rPr/>
            </w:pPr>
            <w:r>
              <w:rPr>
                <w:rFonts w:eastAsia="Arial Cyr" w:cs="Arial Cyr" w:ascii="Arial Cyr" w:hAnsi="Arial Cyr"/>
              </w:rPr>
              <w:t>(Напротив соответствующего метода опишите действия, предпринятые вами для его реализации)</w:t>
            </w:r>
          </w:p>
        </w:tc>
        <w:tc>
          <w:tcPr>
            <w:tcW w:w="4253"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 xml:space="preserve">Результаты </w:t>
            </w:r>
          </w:p>
          <w:p>
            <w:pPr>
              <w:pStyle w:val="Normal"/>
              <w:tabs>
                <w:tab w:val="clear" w:pos="720"/>
                <w:tab w:val="left" w:pos="3024" w:leader="none"/>
              </w:tabs>
              <w:spacing w:lineRule="atLeast" w:line="240"/>
              <w:jc w:val="both"/>
              <w:rPr/>
            </w:pPr>
            <w:r>
              <w:rPr>
                <w:rFonts w:eastAsia="Arial Cyr" w:cs="Arial Cyr" w:ascii="Arial Cyr" w:hAnsi="Arial Cyr"/>
              </w:rPr>
              <w:t>(Опишите, что произошло в результате ваших действий)</w:t>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w:t>
            </w:r>
          </w:p>
        </w:tc>
        <w:tc>
          <w:tcPr>
            <w:tcW w:w="4253"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Процедуры перед сном</w:t>
            </w:r>
          </w:p>
        </w:tc>
        <w:tc>
          <w:tcPr>
            <w:tcW w:w="425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Действия</w:t>
            </w:r>
          </w:p>
        </w:tc>
        <w:tc>
          <w:tcPr>
            <w:tcW w:w="4253"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w:t>
            </w:r>
          </w:p>
        </w:tc>
        <w:tc>
          <w:tcPr>
            <w:tcW w:w="4253"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Процедуры перед сном</w:t>
            </w:r>
          </w:p>
        </w:tc>
        <w:tc>
          <w:tcPr>
            <w:tcW w:w="425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Действия</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rHeight w:val="700" w:hRule="exact"/>
        </w:trPr>
        <w:tc>
          <w:tcPr>
            <w:tcW w:w="1063" w:type="dxa"/>
            <w:tcBorders>
              <w:top w:val="dashed" w:sz="6" w:space="0" w:color="auto"/>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4253"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both"/>
              <w:rPr>
                <w:rFonts w:ascii="Arial Cyr" w:hAnsi="Arial Cyr" w:eastAsia="Arial Cyr" w:cs="Arial Cyr"/>
              </w:rPr>
            </w:pPr>
            <w:r>
              <w:rPr>
                <w:rFonts w:eastAsia="Arial Cyr" w:cs="Arial Cyr" w:ascii="Arial Cyr" w:hAnsi="Arial Cyr"/>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r>
        <w:br w:type="page"/>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Тест</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Общие сведения о тестах см. стр. ii Введения.</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1. Техники отсрочки пробуждения из осознаваемых сновидений основываются на том, чтоб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забыть «себя» и передать контроль сновидению.</w:t>
      </w:r>
    </w:p>
    <w:p>
      <w:pPr>
        <w:pStyle w:val="Normal"/>
        <w:tabs>
          <w:tab w:val="clear" w:pos="720"/>
          <w:tab w:val="left" w:pos="3024" w:leader="none"/>
        </w:tabs>
        <w:spacing w:lineRule="atLeast" w:line="240"/>
        <w:jc w:val="both"/>
        <w:rPr/>
      </w:pPr>
      <w:r>
        <w:rPr>
          <w:rFonts w:eastAsia="Antiqua" w:cs="Antiqua" w:ascii="Antiqua" w:hAnsi="Antiqua"/>
          <w:sz w:val="24"/>
          <w:szCs w:val="24"/>
        </w:rPr>
        <w:t>б. игнорировать обстановку сновидения и вспомнить, что вы спите в своей постел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вовлечь ваши органы чувств в сновидени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сконцентрироваться на мысли: «Я должен спать».</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2. Когда следует начинать вращение в технике закручива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Как только вы осознаете, что спит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Когда начнут терять яркость визуальные образ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Когда вы сможете почувствовать свое тело в постел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После потери осознанност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3. Какова цель повторения во сне фразы: «Это сон»?</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Это метод инициации осознаваемых сновидений.</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Это помогает отсрочить пробуждени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Это помогает достигнуть осознанности другим людям в сновидени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Это помогает поддержать осознанное состояни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4. Какое из следующих действий, скорее всего, не разбудит вас из осознаваемого сн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Прыгать вверх-вниз и орать: «Пошел вон!»</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Лечь во сне и закрыть глаз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Сфокусировать взгляд на одной мелкой детали сновиде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Отвлечь свое внимание от сновиде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5. Какой из следующих типов контроля над осознаваемым сновидением, согласно книге «Практика осознанного сновидения», приносит наибольшую пользу?</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По своей воле превращать неприятные объекты и события в приятны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Уходить от неудобных и беспокоящих ситуаций.</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Давать существам в сновидении жесткие команды, заставляя их повиноватьс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Контролировать свой внутренний отклик на события во сне, поступая с учетом того факта, что мир перед вами — это сон.</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6. Какое из следующих утверждений не верно?</w:t>
      </w:r>
    </w:p>
    <w:p>
      <w:pPr>
        <w:pStyle w:val="Normal"/>
        <w:tabs>
          <w:tab w:val="clear" w:pos="720"/>
          <w:tab w:val="left" w:pos="3024" w:leader="none"/>
        </w:tabs>
        <w:spacing w:lineRule="atLeast" w:line="240"/>
        <w:jc w:val="both"/>
        <w:rPr/>
      </w:pPr>
      <w:r>
        <w:rPr>
          <w:rFonts w:eastAsia="Antiqua" w:cs="Antiqua" w:ascii="Antiqua" w:hAnsi="Antiqua"/>
          <w:sz w:val="24"/>
          <w:szCs w:val="24"/>
        </w:rPr>
        <w:t>а. Для того чтобы свободно летать во сне не требуется никакой специальной тренировк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Сны с падением можно превратить в сны с полетам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Существует предельная высота, на которую можно подняться во сн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Если вы не можете полететь, это еще не означает, что вы не спит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7. Техники преднамеренного осознаваемого сна и закручивания являются методам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инициации сновидения на заданную тему.</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инициации осознаваемого сн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пробуждения из сн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установления контроля над сном.</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8. Какие из следующих вещей невозможны в осознаваемом сн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Быть существом, отличным от человек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Заниматься математикой.</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Произносить вслух свое им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Проходить сквозь стен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д. Возможно вс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9. Какие из следующих утверждений неверн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Во сне люди могут испытывать оргазм.</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Удовольствие помогает прожить более долгую и здоровую жизнь.</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Подавляя в себе импульсы к поиску удовольствий во сне, вы можете затормозить развитие своих навыков осознаваемого сновиде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г. Аморально делать во сне то, что могло бы быть аморальным в обычной жизн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0. Выберите утверждение из данных ниже, служащее наилучшим примером осознанности во сн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Уходя с работы, я потерял ключи от машины, но вызвал их с помощью «маги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Наверху лестницы была ужасная злая собака, поэтому я сел на лифт.</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Я бежал по лесу от вампира, и был уже почти в его когтях, когда понял, что могу летать и улетел, пролетев над его головой.</w:t>
      </w:r>
    </w:p>
    <w:p>
      <w:pPr>
        <w:pStyle w:val="Normal"/>
        <w:tabs>
          <w:tab w:val="clear" w:pos="720"/>
          <w:tab w:val="left" w:pos="3024" w:leader="none"/>
        </w:tabs>
        <w:spacing w:lineRule="atLeast" w:line="240"/>
        <w:jc w:val="both"/>
        <w:rPr/>
      </w:pPr>
      <w:r>
        <w:rPr>
          <w:rFonts w:eastAsia="Antiqua" w:cs="Antiqua" w:ascii="Antiqua" w:hAnsi="Antiqua"/>
          <w:sz w:val="24"/>
          <w:szCs w:val="24"/>
        </w:rPr>
        <w:t>г. Я гулял по шумному рынку на городской площади и заметил, что я голый. «Не важно, — подумал я, — здесь мне одежда не нужна,» — и попросил нескольких человек присоединиться ко мне в нудистском танце в фонтане в центре площади.</w:t>
      </w:r>
      <w:r>
        <w:br w:type="page"/>
      </w:r>
    </w:p>
    <w:p>
      <w:pPr>
        <w:pStyle w:val="Normal"/>
        <w:tabs>
          <w:tab w:val="clear" w:pos="720"/>
          <w:tab w:val="left" w:pos="3024" w:leader="none"/>
        </w:tabs>
        <w:spacing w:lineRule="atLeast" w:line="240"/>
        <w:jc w:val="center"/>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center"/>
        <w:rPr>
          <w:rFonts w:ascii="Arial Cyr" w:hAnsi="Arial Cyr" w:eastAsia="Arial Cyr" w:cs="Arial Cyr"/>
          <w:b/>
          <w:b/>
          <w:bCs/>
          <w:sz w:val="24"/>
          <w:szCs w:val="24"/>
        </w:rPr>
      </w:pPr>
      <w:r>
        <w:rPr>
          <w:rFonts w:eastAsia="Arial Cyr" w:cs="Arial Cyr" w:ascii="Arial Cyr" w:hAnsi="Arial Cyr"/>
          <w:b/>
          <w:bCs/>
          <w:sz w:val="24"/>
          <w:szCs w:val="24"/>
        </w:rPr>
        <w:t>Поздравляем!</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ы завершили базовую подготовку по обучению осознаваемому сновидению, и теперь можете с полным правом называть себя онейронавтом! Институт осознаваемых сновидений приглашает вас к активному участию в его исследованиях. Надеемся, вы сможете предоставить свои результаты для экспериментов, публикуемых в каждом выпуске «NigtLight’а». Спасибо за поддержку и осознаваемых вам сновидений!</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ntiqua">
    <w:charset w:val="01"/>
    <w:family w:val="auto"/>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Cyr" w:cs="Arial Cyr" w:ascii="Arial Cyr" w:hAnsi="Arial Cyr"/>
        <w:sz w:val="24"/>
        <w:szCs w:val="24"/>
      </w:rPr>
      <w:t>5-</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26</w:t>
    </w:r>
    <w:r>
      <w:rPr>
        <w:rStyle w:val="PageNumber"/>
        <w:sz w:val="24"/>
        <w:szCs w:val="24"/>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Cyr" w:cs="Arial Cyr" w:ascii="Arial Cyr" w:hAnsi="Arial Cyr"/>
        <w:sz w:val="24"/>
        <w:szCs w:val="24"/>
      </w:rPr>
      <w:t>5-</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25</w:t>
    </w:r>
    <w:r>
      <w:rPr>
        <w:rStyle w:val="PageNumber"/>
        <w:sz w:val="24"/>
        <w:szCs w:val="24"/>
        <w:rFonts w:eastAsia="Arial Cyr" w:cs="Arial Cyr" w:ascii="Arial Cyr" w:hAnsi="Arial Cy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Cyr" w:cs="Arial Cyr" w:ascii="Arial Cyr" w:hAnsi="Arial Cyr"/>
        <w:sz w:val="24"/>
        <w:szCs w:val="24"/>
      </w:rPr>
      <w:t>5-</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1</w:t>
    </w:r>
    <w:r>
      <w:rPr>
        <w:rStyle w:val="PageNumber"/>
        <w:sz w:val="24"/>
        <w:szCs w:val="24"/>
        <w:rFonts w:eastAsia="Arial Cyr" w:cs="Arial Cyr" w:ascii="Arial Cyr" w:hAnsi="Arial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5</w:t>
    </w:r>
  </w:p>
  <w:p>
    <w:pPr>
      <w:pStyle w:val="Header"/>
      <w:rPr>
        <w:rFonts w:ascii="Arial Cyr" w:hAnsi="Arial Cyr" w:eastAsia="Arial Cyr" w:cs="Arial Cyr"/>
      </w:rPr>
    </w:pPr>
    <w:r>
      <w:rPr>
        <w:rFonts w:eastAsia="Arial Cyr" w:cs="Arial Cyr" w:ascii="Arial Cyr" w:hAnsi="Arial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WINWORD\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12:30:00Z</dcterms:created>
  <dc:creator>�����</dc:creator>
  <dc:description/>
  <dc:language>en-US</dc:language>
  <cp:lastModifiedBy>���� �����</cp:lastModifiedBy>
  <cp:lastPrinted>1997-04-04T16:53:00Z</cp:lastPrinted>
  <dcterms:modified xsi:type="dcterms:W3CDTF">1997-04-04T16:56:00Z</dcterms:modified>
  <cp:revision>33</cp:revision>
  <dc:subject/>
  <dc:title>���� ����������� ���������, ������ 5:</dc:title>
</cp:coreProperties>
</file>