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t>Модуль четвертый</w:t>
        <w:br/>
        <w:t xml:space="preserve">Осознаваемые сновидения, инициируемые из </w:t>
      </w:r>
    </w:p>
    <w:p>
      <w:pPr>
        <w:pStyle w:val="Normal"/>
        <w:pBdr>
          <w:top w:val="single" w:sz="6" w:space="1" w:color="000000"/>
          <w:bottom w:val="single" w:sz="6" w:space="1" w:color="000000"/>
        </w:pBdr>
        <w:tabs>
          <w:tab w:val="clear" w:pos="720"/>
          <w:tab w:val="left" w:pos="3024" w:leader="none"/>
        </w:tabs>
        <w:spacing w:lineRule="atLeast" w:line="240"/>
        <w:jc w:val="center"/>
        <w:rPr/>
      </w:pPr>
      <w:r>
        <w:rPr>
          <w:rFonts w:eastAsia="Arial Cyr" w:cs="Arial Cyr" w:ascii="Arial Cyr" w:hAnsi="Arial Cyr"/>
          <w:b/>
          <w:bCs/>
          <w:sz w:val="36"/>
          <w:szCs w:val="36"/>
        </w:rPr>
        <w:t>состояния бодрствования</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tabs>
          <w:tab w:val="clear" w:pos="720"/>
          <w:tab w:val="left" w:pos="3024" w:leader="none"/>
        </w:tabs>
        <w:spacing w:lineRule="atLeast" w:line="240"/>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rial Cyr" w:hAnsi="Arial Cyr" w:eastAsia="Arial Cyr" w:cs="Arial Cyr"/>
          <w:b/>
          <w:b/>
          <w:bCs/>
          <w:sz w:val="32"/>
          <w:szCs w:val="32"/>
        </w:rPr>
      </w:pPr>
      <w:r>
        <w:rPr>
          <w:rFonts w:eastAsia="Arial Cyr" w:cs="Arial Cyr" w:ascii="Arial Cyr" w:hAnsi="Arial Cyr"/>
          <w:b/>
          <w:bCs/>
          <w:sz w:val="32"/>
          <w:szCs w:val="32"/>
        </w:rPr>
        <w:t>Что читать</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В книге «Практика осознанного сновидения» прочтите:</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раздел «Как спланировать свои усилия для получения максимальной отдачи» стр. 48 — 50;</w:t>
      </w:r>
    </w:p>
    <w:p>
      <w:pPr>
        <w:pStyle w:val="Normal"/>
        <w:tabs>
          <w:tab w:val="clear" w:pos="720"/>
          <w:tab w:val="left" w:pos="3024" w:leader="none"/>
        </w:tabs>
        <w:spacing w:lineRule="atLeast" w:line="240"/>
        <w:rPr/>
      </w:pPr>
      <w:r>
        <w:rPr>
          <w:rFonts w:eastAsia="Antiqua" w:cs="Antiqua" w:ascii="Antiqua" w:hAnsi="Antiqua"/>
          <w:sz w:val="24"/>
          <w:szCs w:val="24"/>
        </w:rPr>
        <w:t xml:space="preserve">четвертую главу «Сознательное вхождение в сон» (стр. 85 </w:t>
      </w:r>
      <w:r>
        <w:rPr>
          <w:rFonts w:eastAsia="Tms Rmn;Times New Roman" w:cs="Tms Rmn;Times New Roman" w:ascii="Tms Rmn;Times New Roman" w:hAnsi="Tms Rmn;Times New Roman"/>
          <w:sz w:val="24"/>
          <w:szCs w:val="24"/>
        </w:rPr>
        <w:t>—</w:t>
      </w:r>
      <w:r>
        <w:rPr>
          <w:rFonts w:eastAsia="Antiqua" w:cs="Antiqua" w:ascii="Antiqua" w:hAnsi="Antiqua"/>
          <w:sz w:val="24"/>
          <w:szCs w:val="24"/>
        </w:rPr>
        <w:t xml:space="preserve"> 103);</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раздел «Сонный паралич» стр. 202 — 203.</w:t>
      </w:r>
    </w:p>
    <w:p>
      <w:pPr>
        <w:pStyle w:val="Normal"/>
        <w:tabs>
          <w:tab w:val="clear" w:pos="720"/>
          <w:tab w:val="left" w:pos="3024" w:leader="none"/>
        </w:tabs>
        <w:spacing w:lineRule="atLeast" w:line="240"/>
        <w:jc w:val="both"/>
        <w:rPr/>
      </w:pPr>
      <w:r>
        <w:rPr>
          <w:rFonts w:eastAsia="Wingdings" w:cs="Wingdings" w:ascii="Wingdings" w:hAnsi="Wingdings"/>
          <w:sz w:val="24"/>
          <w:szCs w:val="24"/>
        </w:rPr>
        <w:t>]]</w:t>
      </w:r>
      <w:r>
        <w:rPr>
          <w:rFonts w:eastAsia="Antiqua" w:cs="Antiqua" w:ascii="Antiqua" w:hAnsi="Antiqua"/>
          <w:sz w:val="24"/>
          <w:szCs w:val="24"/>
        </w:rPr>
        <w:t xml:space="preserve"> Перечитайте раздел «Засыпая без потери осознанности» на стр. 17 и раздел «Утренний и дневной сон с использованием </w:t>
      </w:r>
      <w:r>
        <w:rPr>
          <w:rFonts w:eastAsia="Antiqua" w:cs="Antiqua" w:ascii="Antiqua" w:hAnsi="Antiqua"/>
          <w:i/>
          <w:iCs/>
          <w:sz w:val="24"/>
          <w:szCs w:val="24"/>
        </w:rPr>
        <w:t>NovaDreamer</w:t>
      </w:r>
      <w:r>
        <w:rPr>
          <w:rFonts w:eastAsia="Antiqua" w:cs="Antiqua" w:ascii="Antiqua" w:hAnsi="Antiqua"/>
          <w:sz w:val="24"/>
          <w:szCs w:val="24"/>
        </w:rPr>
        <w:t xml:space="preserve">'а» на стр. 12 «Руководства пользователя </w:t>
      </w:r>
      <w:r>
        <w:rPr>
          <w:rFonts w:eastAsia="Antiqua" w:cs="Antiqua" w:ascii="Antiqua" w:hAnsi="Antiqua"/>
          <w:i/>
          <w:iCs/>
          <w:sz w:val="24"/>
          <w:szCs w:val="24"/>
        </w:rPr>
        <w:t>NovaDreamer</w:t>
      </w:r>
      <w:r>
        <w:rPr>
          <w:rFonts w:eastAsia="Antiqua" w:cs="Antiqua" w:ascii="Antiqua" w:hAnsi="Antiqua"/>
          <w:sz w:val="24"/>
          <w:szCs w:val="24"/>
        </w:rPr>
        <w:t>'а».</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 xml:space="preserve">    </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uto" w:line="360"/>
        <w:rPr/>
      </w:pPr>
      <w:r>
        <w:rPr/>
        <w:t>Упражнения</w:t>
      </w:r>
    </w:p>
    <w:tbl>
      <w:tblPr>
        <w:tblW w:w="9546" w:type="dxa"/>
        <w:jc w:val="left"/>
        <w:tblInd w:w="-28" w:type="dxa"/>
        <w:tblLayout w:type="fixed"/>
        <w:tblCellMar>
          <w:top w:w="0" w:type="dxa"/>
          <w:left w:w="28" w:type="dxa"/>
          <w:bottom w:w="0" w:type="dxa"/>
          <w:right w:w="28" w:type="dxa"/>
        </w:tblCellMar>
      </w:tblPr>
      <w:tblGrid>
        <w:gridCol w:w="8859"/>
        <w:gridCol w:w="687"/>
      </w:tblGrid>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1. Вхождение в просоночное состояние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4-3</w:t>
            </w:r>
          </w:p>
        </w:tc>
      </w:tr>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2. Техника счета про себя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4-5</w:t>
            </w:r>
          </w:p>
        </w:tc>
      </w:tr>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3. Техника Лотоса и Пламени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4-7</w:t>
            </w:r>
          </w:p>
        </w:tc>
      </w:tr>
      <w:tr>
        <w:trPr/>
        <w:tc>
          <w:tcPr>
            <w:tcW w:w="8859" w:type="dxa"/>
            <w:tcBorders/>
          </w:tcPr>
          <w:p>
            <w:pPr>
              <w:pStyle w:val="Normal"/>
              <w:tabs>
                <w:tab w:val="clear" w:pos="720"/>
                <w:tab w:val="left" w:pos="3024" w:leader="none"/>
              </w:tabs>
              <w:spacing w:lineRule="auto" w:line="360"/>
              <w:rPr>
                <w:rFonts w:ascii="Antiqua" w:hAnsi="Antiqua" w:eastAsia="Antiqua" w:cs="Antiqua"/>
                <w:sz w:val="24"/>
                <w:szCs w:val="24"/>
              </w:rPr>
            </w:pPr>
            <w:r>
              <w:rPr>
                <w:rFonts w:eastAsia="Antiqua" w:cs="Antiqua" w:ascii="Antiqua" w:hAnsi="Antiqua"/>
                <w:sz w:val="24"/>
                <w:szCs w:val="24"/>
              </w:rPr>
              <w:t>4. Повторное вхождение в сон ................................................................................</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4-9</w:t>
            </w:r>
          </w:p>
        </w:tc>
      </w:tr>
      <w:tr>
        <w:trPr/>
        <w:tc>
          <w:tcPr>
            <w:tcW w:w="8859" w:type="dxa"/>
            <w:tcBorders/>
          </w:tcPr>
          <w:p>
            <w:pPr>
              <w:pStyle w:val="Normal"/>
              <w:tabs>
                <w:tab w:val="clear" w:pos="720"/>
                <w:tab w:val="left" w:pos="3024" w:leader="none"/>
              </w:tabs>
              <w:snapToGrid w:val="false"/>
              <w:spacing w:lineRule="auto" w:line="360"/>
              <w:rPr>
                <w:rFonts w:ascii="Antiqua" w:hAnsi="Antiqua" w:eastAsia="Antiqua" w:cs="Antiqua"/>
                <w:sz w:val="24"/>
                <w:szCs w:val="24"/>
              </w:rPr>
            </w:pPr>
            <w:r>
              <w:rPr>
                <w:rFonts w:eastAsia="Antiqua" w:cs="Antiqua" w:ascii="Antiqua" w:hAnsi="Antiqua"/>
                <w:sz w:val="24"/>
                <w:szCs w:val="24"/>
              </w:rPr>
            </w:r>
          </w:p>
        </w:tc>
        <w:tc>
          <w:tcPr>
            <w:tcW w:w="687" w:type="dxa"/>
            <w:tcBorders/>
          </w:tcPr>
          <w:p>
            <w:pPr>
              <w:pStyle w:val="Normal"/>
              <w:tabs>
                <w:tab w:val="clear" w:pos="720"/>
                <w:tab w:val="left" w:pos="3024" w:leader="none"/>
              </w:tabs>
              <w:snapToGrid w:val="false"/>
              <w:spacing w:lineRule="auto" w:line="360"/>
              <w:jc w:val="right"/>
              <w:rPr>
                <w:rFonts w:ascii="Antiqua" w:hAnsi="Antiqua" w:eastAsia="Antiqua" w:cs="Antiqua"/>
                <w:sz w:val="24"/>
                <w:szCs w:val="24"/>
              </w:rPr>
            </w:pPr>
            <w:r>
              <w:rPr>
                <w:rFonts w:eastAsia="Antiqua" w:cs="Antiqua" w:ascii="Antiqua" w:hAnsi="Antiqua"/>
                <w:sz w:val="24"/>
                <w:szCs w:val="24"/>
              </w:rPr>
            </w:r>
          </w:p>
        </w:tc>
      </w:tr>
      <w:tr>
        <w:trPr/>
        <w:tc>
          <w:tcPr>
            <w:tcW w:w="8859" w:type="dxa"/>
            <w:tcBorders/>
          </w:tcPr>
          <w:p>
            <w:pPr>
              <w:pStyle w:val="Normal"/>
              <w:tabs>
                <w:tab w:val="clear" w:pos="720"/>
                <w:tab w:val="left" w:pos="3024" w:leader="none"/>
              </w:tabs>
              <w:spacing w:lineRule="auto" w:line="360"/>
              <w:rPr/>
            </w:pPr>
            <w:r>
              <w:rPr>
                <w:rFonts w:eastAsia="Arial Cyr" w:cs="Arial Cyr" w:ascii="Arial Cyr" w:hAnsi="Arial Cyr"/>
                <w:b/>
                <w:bCs/>
                <w:sz w:val="32"/>
                <w:szCs w:val="32"/>
              </w:rPr>
              <w:t xml:space="preserve">Тест </w:t>
            </w:r>
            <w:r>
              <w:rPr>
                <w:rFonts w:eastAsia="Antiqua" w:cs="Antiqua" w:ascii="Antiqua" w:hAnsi="Antiqua"/>
                <w:sz w:val="24"/>
                <w:szCs w:val="24"/>
              </w:rPr>
              <w:t>.......................................................................................................................</w:t>
            </w:r>
          </w:p>
        </w:tc>
        <w:tc>
          <w:tcPr>
            <w:tcW w:w="687" w:type="dxa"/>
            <w:tcBorders/>
          </w:tcPr>
          <w:p>
            <w:pPr>
              <w:pStyle w:val="Normal"/>
              <w:tabs>
                <w:tab w:val="clear" w:pos="720"/>
                <w:tab w:val="left" w:pos="3024" w:leader="none"/>
              </w:tabs>
              <w:spacing w:lineRule="auto" w:line="360"/>
              <w:jc w:val="right"/>
              <w:rPr>
                <w:rFonts w:ascii="Antiqua" w:hAnsi="Antiqua" w:eastAsia="Antiqua" w:cs="Antiqua"/>
                <w:sz w:val="24"/>
                <w:szCs w:val="24"/>
              </w:rPr>
            </w:pPr>
            <w:r>
              <w:rPr>
                <w:rFonts w:eastAsia="Antiqua" w:cs="Antiqua" w:ascii="Antiqua" w:hAnsi="Antiqua"/>
                <w:sz w:val="24"/>
                <w:szCs w:val="24"/>
              </w:rPr>
              <w:t>4-11</w:t>
            </w:r>
          </w:p>
        </w:tc>
      </w:tr>
    </w:tbl>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br w:type="page"/>
      </w:r>
      <w:r>
        <w:rPr>
          <w:rFonts w:eastAsia="Arial Cyr" w:cs="Arial Cyr" w:ascii="Arial Cyr" w:hAnsi="Arial Cyr"/>
          <w:b/>
          <w:bCs/>
          <w:sz w:val="32"/>
          <w:szCs w:val="32"/>
        </w:rPr>
        <w:t>Введение</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втором и третьем модулях данного Курса вы изучали техники осознаваемого сновидения, в которых акцент делался на достижении осознанности в естественном ходе сна. Тип осознаваемых сновидений, возникающих при этом, мы называем ОСИСС — осознаваемые сновидения, инициируемые из состояния сна. При ОСИСС человек осознает свое состояние часто благодаря признаку сна, провоцирующего его на тестирование реальности или сразу же наводящего на мысль, что он спит.</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этом модуле мы расширим ваш репертуар методами ОСИСБ — осознаваемых сновидений, инициируемых из состояния бодрствования. ОСИСБ случаются, когда человек входит в состояние сна непосредственно из состояния бодрствования, минуя другие стадии сна и не теряя осознанности. Предварительные исследования показали, что ОСИСБ наиболее вероятны в поздние утренние часы или во время просоночного состояния, возникающего утром или днем. Это вполне логично, поскольку в эти часы вероятность возникновения БДГ-сна наибольшая, а время, необходимое для вхождения в него, минимально.</w:t>
      </w:r>
    </w:p>
    <w:p>
      <w:pPr>
        <w:pStyle w:val="Normal"/>
        <w:tabs>
          <w:tab w:val="clear" w:pos="720"/>
          <w:tab w:val="left" w:pos="3024" w:leader="none"/>
          <w:tab w:val="left" w:pos="4678" w:leader="none"/>
        </w:tabs>
        <w:spacing w:lineRule="atLeast" w:line="240"/>
        <w:ind w:firstLine="284"/>
        <w:jc w:val="both"/>
        <w:rPr/>
      </w:pPr>
      <w:r>
        <w:rPr>
          <w:rFonts w:eastAsia="Antiqua" w:cs="Antiqua" w:ascii="Antiqua" w:hAnsi="Antiqua"/>
          <w:sz w:val="24"/>
          <w:szCs w:val="24"/>
        </w:rPr>
        <w:t>Просоночное состояние</w:t>
      </w:r>
      <w:r>
        <w:rPr>
          <w:rStyle w:val="FootnoteCharacters"/>
          <w:rStyle w:val="FootnoteAnchor"/>
          <w:rFonts w:eastAsia="Antiqua" w:cs="Antiqua" w:ascii="Antiqua" w:hAnsi="Antiqua"/>
          <w:sz w:val="24"/>
          <w:szCs w:val="24"/>
        </w:rPr>
        <w:footnoteReference w:id="2"/>
      </w:r>
      <w:r>
        <w:rPr>
          <w:rFonts w:eastAsia="Antiqua" w:cs="Antiqua" w:ascii="Antiqua" w:hAnsi="Antiqua"/>
          <w:sz w:val="24"/>
          <w:szCs w:val="24"/>
        </w:rPr>
        <w:t xml:space="preserve"> — отличный старт для всех типов осознаваемого сновидения, не только для ОСИСБ. В зимнем выпуске бюллетеня «NightLight» (вып. 3, №1, 1991 год) представлены результаты эксперимента, демонстрирующие, что в течение полутора часов утреннего сна, после пробуждения полутора часами ранее, осознаваемое сновидение вдвое более вероятно, чем за тот же самый промежуток сна в свое естественное время в конце ночи. Таким образом, утренний сон может оказаться одним из лучших методов осознаваемого сновидения, идеально подходя в то же время для ОСИСБ. Процедура вхождения в утренний сон для целей осознаваемого сновидения является общей темой данного модуля.</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Таинство ОСИСБ</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оскольку данный модуль призван помочь вам научиться сознательному вхождению в состояние сна, вас следует подготовить к тому, на что будет похож такого рода опыт. Ряд физиологических особенностей, делающих возможными ОСИСБ, способствует также некоторым странным психическим переживаниям. Физиологическое состояние характеризуется тем, что мозг бодрствует, в то время как тело парализовано БДГ-состоянием. Некоторые из ощущений, сопровождающих переход в это состояние — невозможность пошевелиться, ощущение тяжести в груди (которые мы иногда интерпретируем, какнападение монстров или инкубов), «электрические токи», распространяющиеся вокруг головы и тела, вибрации, громкое жужжание, резкие звуки, потеря ощущения частей тела и ощущение выхода из тел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Исследование показало, что вхождение в сон непосредственно из состояния бодрствования может объяснить значительную часть «внетелесных переживаний». «Сонный паралич» определенно является причиной того, что люди, проснувшись, обнаруживают, что не могут пошевелиться или закричать, или им кажется, что их атакуют чудовища и другие странные силы. Сонный паралич может довольно сильно напугать, хотя на самом деле он не опасен.</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С этими переживаниями во время ОСИСБ сталкивается не каждый; однако, когда они все же случаются, важно помнить, что все эти странные, внушающие страх события происходят только в вашем уме, и таким образом избежать ненужного беспокойства и не упустить возможности интересного осознаваемого сновидения. Как и в случае кошмаров если вы перепрограммируете созданную вами же тревожную ситуацию, вы сможете испытать удивительные переживания. Среди них чувство необычайного возбуждения и энергии, сопровождающие иногда возникновение ОСИСБ. Если сновидец не осознает своего состояния, это возбуждение может перерасти в страх. Однако если вы сохраните равновесие и понимание ситуации, в которой находитесь, и будете помнить, что данное чувство означает возникновение сна, возбуждение перейдет в чувство душевного подъема и восторг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 xml:space="preserve">Даже если события принимают совершенно невероятный оборот, всегда помните, что все это сон, и через несколько минут вы проснетесь, готовы вы к этому или нет! </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Теперь вы, наверное, готовы к некоторым превратностям предстоящих вам приключений. Начнем мы с простой процедуры — вхождения в утренний сон — упражнение 1.</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Упражнение 1: Вхождение в просоночное состояние</w:t>
      </w:r>
    </w:p>
    <w:p>
      <w:pPr>
        <w:pStyle w:val="Normal"/>
        <w:tabs>
          <w:tab w:val="clear" w:pos="720"/>
          <w:tab w:val="left" w:pos="3024" w:leader="none"/>
        </w:tabs>
        <w:spacing w:lineRule="atLeast" w:line="240"/>
        <w:ind w:firstLine="284"/>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rPr/>
      </w:pPr>
      <w:r>
        <w:rPr>
          <w:rFonts w:eastAsia="Arial Cyr" w:cs="Arial Cyr" w:ascii="Arial Cyr" w:hAnsi="Arial Cyr"/>
          <w:b/>
          <w:bCs/>
          <w:sz w:val="28"/>
          <w:szCs w:val="28"/>
        </w:rPr>
        <w:t>Дополнительно необходимые средства</w:t>
        <w:br/>
      </w:r>
      <w:r>
        <w:rPr>
          <w:rFonts w:eastAsia="Antiqua" w:cs="Antiqua" w:ascii="Antiqua" w:hAnsi="Antiqua"/>
          <w:sz w:val="24"/>
          <w:szCs w:val="24"/>
        </w:rPr>
        <w:t>От двух до семи дней, в которые вы могли бы изменить свой режим сна (например, ими могут быть выходные, если в будни у вас почасовой график работы).</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хождение в осознаваемое сновидение через просоночное состояние включает в себя два важных элемента. Первый: войти в просоночное состояние в нужное время суток, а второй: правильно выбрать интервал бодрствования между ночным и утренним сном. Последнее слово относительно выбора этих двух величин еще не сказано. Тем не менее из исследований, проведенных на сегодняшний день, можно сделать вполне определенные выводы.</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день эксперимента надо вставать рано, урезав время ночного сна примерно на один цикл — девяносто минут. Затем после часа-двух нормального бодрствования следует снова лечь и завершить свой сон. Длительность утреннего сна должна составить не менее полутора часов, чтобы наверняка захватить в этот промежуток БДГ-период. Часто у людей за это время бывает по несколько сновидений, причем как правило человек просыпается из одного сновидения и тут же погружается в следующее. По этой причине утренний сон так благоприятен для ОСИСБ.</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риведенная ниже процедура использовалась в эксперименте, проведенном бюллетенем «NightLight» летом 1990 года, под названием «Назад в утренний сон» (том 2, №63). У двух третей испытуемых осознаваемое сновидение было на первом же сеансе утреннего сна. Инструкции требуют от вас выполнения упражнения и ведения записей минимум два дня. Это связано с тем, что вам нужно будет вставать позже, чем обычно. Если у вас общепринятый график работы, данное упражнение будет доступно вам только по выходным; таким образом, у вас будет возможность практиковать его только два раза в неделю.</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Настройтесь проснуться рано.</w:t>
      </w:r>
      <w:r>
        <w:rPr>
          <w:rFonts w:eastAsia="Antiqua" w:cs="Antiqua" w:ascii="Antiqua" w:hAnsi="Antiqua"/>
          <w:sz w:val="24"/>
          <w:szCs w:val="24"/>
        </w:rPr>
        <w:t xml:space="preserve"> Ложась спать, поставьте будильник на девяносто минут раньше, чем обычно. В рабочей таблице запишите время, когда вы выключили свет.</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Спите.</w:t>
      </w:r>
      <w:r>
        <w:rPr>
          <w:rFonts w:eastAsia="Antiqua" w:cs="Antiqua" w:ascii="Antiqua" w:hAnsi="Antiqua"/>
          <w:sz w:val="24"/>
          <w:szCs w:val="24"/>
        </w:rPr>
        <w:t xml:space="preserve"> Спите, пока вас не разбудит будильник (на девяносто минут раньше, чем обычно). Вспомните свои сновидения за прошедшую ночь и выберите то, которое кажется вам наиболее ярким и интересным для использования на пятом этапе. (Если сновидения припоминаются плохо, можете использовать сон из другой ночи). В рабочую таблицу запишите время, когда вы проснулись, а также сколько обычных и осознаваемых сновидений вы запомнили. Для осознаваемых сновидений, если они были, укажите, какого типа они были (ОСИСБ или ОСИС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Встаньте с постели и позанимайтесь чем-нибудь в течение девяноста минут.</w:t>
      </w:r>
      <w:r>
        <w:rPr>
          <w:rFonts w:eastAsia="Antiqua" w:cs="Antiqua" w:ascii="Antiqua" w:hAnsi="Antiqua"/>
          <w:sz w:val="24"/>
          <w:szCs w:val="24"/>
        </w:rPr>
        <w:t xml:space="preserve"> Сразу, как только проснетесь, встаньте с постели (не валяйтесь). Проделайте все свои обычные утренние процедуры, типа завтрака или чтения газет. Не пейте много кофе, чтобы не прободрствовать все оставшееся врем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Вернитесь в постель.</w:t>
      </w:r>
      <w:r>
        <w:rPr>
          <w:rFonts w:eastAsia="Antiqua" w:cs="Antiqua" w:ascii="Antiqua" w:hAnsi="Antiqua"/>
          <w:sz w:val="24"/>
          <w:szCs w:val="24"/>
        </w:rPr>
        <w:t xml:space="preserve"> Прободрствовав девяносто минут, ложитесь обратно в постель. Если хотите, поставьте будильник или попросите кого-нибудь разбудить вас через полтора-два часа, чтобы не проспать лишнего. В рабочей таблице запишите время, когда снова ляжете спать.</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Настройтесь на осознаваемое сновидение.</w:t>
      </w:r>
      <w:r>
        <w:rPr>
          <w:rFonts w:eastAsia="Antiqua" w:cs="Antiqua" w:ascii="Antiqua" w:hAnsi="Antiqua"/>
          <w:sz w:val="24"/>
          <w:szCs w:val="24"/>
        </w:rPr>
        <w:t xml:space="preserve"> Выполняйте приведенную ниже «Модифицированную технику МВОС», пока не заснете. Наберитесь терпения, если вам не удается сделать это сразу. Более длительный период МВОС может повысить ваши шансы на достижение осознанност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6. </w:t>
      </w:r>
      <w:r>
        <w:rPr>
          <w:rFonts w:eastAsia="Antiqua" w:cs="Antiqua" w:ascii="Antiqua" w:hAnsi="Antiqua"/>
          <w:i/>
          <w:iCs/>
          <w:sz w:val="24"/>
          <w:szCs w:val="24"/>
        </w:rPr>
        <w:t>Проснитесь и запишите свои результаты.</w:t>
      </w:r>
      <w:r>
        <w:rPr>
          <w:rFonts w:eastAsia="Antiqua" w:cs="Antiqua" w:ascii="Antiqua" w:hAnsi="Antiqua"/>
          <w:sz w:val="24"/>
          <w:szCs w:val="24"/>
        </w:rPr>
        <w:t xml:space="preserve"> Когда проснетесь, запишите в рабочей таблице текущее время и сколько сновидений, в том числе осознаваемых, вы запомнили. Для осознаваемых сновидений указывайте, относятся они к ОСИСБ или к ОСИСС.</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Модифицированная техника МВО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А. </w:t>
      </w:r>
      <w:r>
        <w:rPr>
          <w:rFonts w:eastAsia="Antiqua" w:cs="Antiqua" w:ascii="Antiqua" w:hAnsi="Antiqua"/>
          <w:i/>
          <w:iCs/>
          <w:sz w:val="24"/>
          <w:szCs w:val="24"/>
        </w:rPr>
        <w:t>Сконцентрируйте свое намерение.</w:t>
      </w:r>
      <w:r>
        <w:rPr>
          <w:rFonts w:eastAsia="Antiqua" w:cs="Antiqua" w:ascii="Antiqua" w:hAnsi="Antiqua"/>
          <w:sz w:val="24"/>
          <w:szCs w:val="24"/>
        </w:rPr>
        <w:t xml:space="preserve"> Во время повторного засыпания концентрируйтесь на своем намерении не забыть осознать, что вы спите. Скажите себе искренне: «Следующий раз, когда я увижу сон, я не забуду осознать, что я сплю». Задержитесь на этой мысли. Как и в упражнении на сосредоточение третьего модуля, если ваш ум начнет блуждать, дайте уйти лишним мыслям и мягко верните фокус своего внимания на намерение осознать себя во сне. Повторяя вышеупомянутую фразу, переходите к этапу Б.</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Б. </w:t>
      </w:r>
      <w:r>
        <w:rPr>
          <w:rFonts w:eastAsia="Antiqua" w:cs="Antiqua" w:ascii="Antiqua" w:hAnsi="Antiqua"/>
          <w:i/>
          <w:iCs/>
          <w:sz w:val="24"/>
          <w:szCs w:val="24"/>
        </w:rPr>
        <w:t>Постарайтесь увидеть, как вы осознаете состояние сна.</w:t>
      </w:r>
      <w:r>
        <w:rPr>
          <w:rFonts w:eastAsia="Antiqua" w:cs="Antiqua" w:ascii="Antiqua" w:hAnsi="Antiqua"/>
          <w:sz w:val="24"/>
          <w:szCs w:val="24"/>
        </w:rPr>
        <w:t xml:space="preserve"> Удерживая свои мысли на намерении осознать себя во сне, воображайте, что вы снова попали в сон, отобранный вами на втором этапе, и находясь в нем осознайте, что спите. Поищите в памяти, какие в этом сновидении были признаки сна. Когда что-нибудь найдете, скажите себе: «Я сплю!» и продолжайте фантазировать. Представьте, как вы реализуете то, что запланировали заранее на случай осознаваемого сновидения. Например, если вы хотите полетать, представьте, как в момент достижения осознанности вы отрываетесь от земли и взлетает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В. </w:t>
      </w:r>
      <w:r>
        <w:rPr>
          <w:rFonts w:eastAsia="Antiqua" w:cs="Antiqua" w:ascii="Antiqua" w:hAnsi="Antiqua"/>
          <w:i/>
          <w:iCs/>
          <w:sz w:val="24"/>
          <w:szCs w:val="24"/>
        </w:rPr>
        <w:t>Повторите.</w:t>
      </w:r>
      <w:r>
        <w:rPr>
          <w:rFonts w:eastAsia="Antiqua" w:cs="Antiqua" w:ascii="Antiqua" w:hAnsi="Antiqua"/>
          <w:sz w:val="24"/>
          <w:szCs w:val="24"/>
        </w:rPr>
        <w:t xml:space="preserve"> Повторяйте описанные выше шаги, пока не создадите у себя четкую установку и не почувствуете уверенность в том, что вы сможете достигнуть осознанности в наступающем сне. Если по мере засыпания ваш ум начинает блуждать, повторите все упражнение с тем, чтобы последней вашей мыслью перед тем, как вы уснете было намерение не забыть осознать себя в ближайшем сновидени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pPr>
      <w:r>
        <w:rPr>
          <w:rFonts w:eastAsia="Wingdings" w:cs="Wingdings" w:ascii="Wingdings" w:hAnsi="Wingdings"/>
          <w:sz w:val="28"/>
          <w:szCs w:val="28"/>
        </w:rPr>
        <w:t>]]</w:t>
      </w:r>
      <w:r>
        <w:rPr>
          <w:rFonts w:eastAsia="Arial Cyr" w:cs="Arial Cyr" w:ascii="Arial Cyr" w:hAnsi="Arial Cyr"/>
          <w:b/>
          <w:bCs/>
          <w:sz w:val="28"/>
          <w:szCs w:val="28"/>
        </w:rPr>
        <w:t xml:space="preserve"> Использование </w:t>
      </w:r>
      <w:r>
        <w:rPr>
          <w:rFonts w:eastAsia="Arial Cyr" w:cs="Arial Cyr" w:ascii="Arial Cyr" w:hAnsi="Arial Cyr"/>
          <w:b/>
          <w:bCs/>
          <w:i/>
          <w:iCs/>
          <w:sz w:val="28"/>
          <w:szCs w:val="28"/>
        </w:rPr>
        <w:t>NovaDreamer</w:t>
      </w:r>
      <w:r>
        <w:rPr>
          <w:rFonts w:eastAsia="Arial Cyr" w:cs="Arial Cyr" w:ascii="Arial Cyr" w:hAnsi="Arial Cyr"/>
          <w:b/>
          <w:bCs/>
          <w:sz w:val="28"/>
          <w:szCs w:val="28"/>
        </w:rPr>
        <w:t>’а во время утреннего сн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Во время утреннего сна </w:t>
      </w:r>
      <w:r>
        <w:rPr>
          <w:rFonts w:eastAsia="Antiqua" w:cs="Antiqua" w:ascii="Antiqua" w:hAnsi="Antiqua"/>
          <w:i/>
          <w:iCs/>
          <w:sz w:val="24"/>
          <w:szCs w:val="24"/>
        </w:rPr>
        <w:t>NovaDreamer</w:t>
      </w:r>
      <w:r>
        <w:rPr>
          <w:rFonts w:eastAsia="Antiqua" w:cs="Antiqua" w:ascii="Antiqua" w:hAnsi="Antiqua"/>
          <w:sz w:val="24"/>
          <w:szCs w:val="24"/>
        </w:rPr>
        <w:t xml:space="preserve"> можно использовать с таким же успехом, что и во время ночного сна. При этом следуйте тем же рекомендациям, что даны в упражнении 1, со следующими оговорками:</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Установите более высокую, чем для ночного сна, чувствительность прибора.</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 xml:space="preserve">По возможности затемните свою комнату и/или укройте лицо (вместе с </w:t>
      </w:r>
      <w:r>
        <w:rPr>
          <w:rFonts w:eastAsia="Antiqua" w:cs="Antiqua" w:ascii="Antiqua" w:hAnsi="Antiqua"/>
          <w:i/>
          <w:iCs/>
          <w:sz w:val="24"/>
          <w:szCs w:val="24"/>
        </w:rPr>
        <w:t>NovaDreamer</w:t>
      </w:r>
      <w:r>
        <w:rPr>
          <w:rFonts w:eastAsia="Antiqua" w:cs="Antiqua" w:ascii="Antiqua" w:hAnsi="Antiqua"/>
          <w:sz w:val="24"/>
          <w:szCs w:val="24"/>
        </w:rPr>
        <w:t>'ом) темной тканью.</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Задержку поставьте достаточной, чтобы успеть уснуть ко времени дачи подсказки, но не слишком большой, чтобы она не превысила длительность вашего утреннего сна (оптимальная задержка где-то 30-40 минут).</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 xml:space="preserve">Выполняя модифицированную технику МВОС, наденьте </w:t>
      </w:r>
      <w:r>
        <w:rPr>
          <w:rFonts w:eastAsia="Antiqua" w:cs="Antiqua" w:ascii="Antiqua" w:hAnsi="Antiqua"/>
          <w:i/>
          <w:iCs/>
          <w:sz w:val="24"/>
          <w:szCs w:val="24"/>
        </w:rPr>
        <w:t>NovaDreamer</w:t>
      </w:r>
      <w:r>
        <w:rPr>
          <w:rFonts w:eastAsia="Antiqua" w:cs="Antiqua" w:ascii="Antiqua" w:hAnsi="Antiqua"/>
          <w:sz w:val="24"/>
          <w:szCs w:val="24"/>
        </w:rPr>
        <w:t>, поставленный в выбранный вами режим сна. Воображая себя во сне, нажмите кнопку в течение секунды, чтобы включить образец подсказки. Когда это произойдет, скажите себе: «В следующий раз, когда я увижу во сне эту подсказку, я не забуду осознать, что это сон».</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Рабочая таблица для утреннего сн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Используйте приведенную ниже таблицу для регистрации своих усилий по выполнению упражнения 1 и их результатов. Колонка «У.с. №» просто отмечает последовательность ваших утренних снов. Колонка «Дата» предназначена для записи даты, когда вы делаете упражн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колонку «Ночь перед упражнением» записывайте время, когда вы легли спать, и когда вы проснулись перед утренним сном, а также, сколько сновидений, в том числе осознаваемых, вы запомнили. Затем в колонку «Период утреннего сна» запишите время начала и конца утреннего сна и сколько каких сновидений вы в нем запомнил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40" w:type="dxa"/>
        <w:jc w:val="left"/>
        <w:tblInd w:w="-43" w:type="dxa"/>
        <w:tblLayout w:type="fixed"/>
        <w:tblCellMar>
          <w:top w:w="0" w:type="dxa"/>
          <w:left w:w="28" w:type="dxa"/>
          <w:bottom w:w="0" w:type="dxa"/>
          <w:right w:w="28" w:type="dxa"/>
        </w:tblCellMar>
      </w:tblPr>
      <w:tblGrid>
        <w:gridCol w:w="954"/>
        <w:gridCol w:w="954"/>
        <w:gridCol w:w="954"/>
        <w:gridCol w:w="954"/>
        <w:gridCol w:w="953"/>
        <w:gridCol w:w="1"/>
        <w:gridCol w:w="953"/>
        <w:gridCol w:w="1"/>
        <w:gridCol w:w="953"/>
        <w:gridCol w:w="1"/>
        <w:gridCol w:w="953"/>
        <w:gridCol w:w="1"/>
        <w:gridCol w:w="953"/>
        <w:gridCol w:w="1"/>
        <w:gridCol w:w="953"/>
        <w:gridCol w:w="1"/>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Дата</w:t>
            </w:r>
          </w:p>
        </w:tc>
        <w:tc>
          <w:tcPr>
            <w:tcW w:w="3816" w:type="dxa"/>
            <w:gridSpan w:val="6"/>
            <w:tcBorders>
              <w:top w:val="single" w:sz="12"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Ночь перед упражнением</w:t>
            </w:r>
          </w:p>
        </w:tc>
        <w:tc>
          <w:tcPr>
            <w:tcW w:w="3816" w:type="dxa"/>
            <w:gridSpan w:val="7"/>
            <w:tcBorders>
              <w:top w:val="single" w:sz="12"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sz w:val="24"/>
                <w:szCs w:val="24"/>
              </w:rPr>
            </w:pPr>
            <w:r>
              <w:rPr>
                <w:rFonts w:eastAsia="Arial Cyr" w:cs="Arial Cyr" w:ascii="Arial Cyr" w:hAnsi="Arial Cyr"/>
                <w:sz w:val="24"/>
                <w:szCs w:val="24"/>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тбой</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одъем</w:t>
            </w:r>
          </w:p>
        </w:tc>
        <w:tc>
          <w:tcPr>
            <w:tcW w:w="9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бычныхсновиде-ний</w:t>
            </w:r>
          </w:p>
        </w:tc>
        <w:tc>
          <w:tcPr>
            <w:tcW w:w="954"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Осознан-ных сновидений</w:t>
            </w:r>
          </w:p>
        </w:tc>
        <w:tc>
          <w:tcPr>
            <w:tcW w:w="954" w:type="dxa"/>
            <w:gridSpan w:val="2"/>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тбой</w:t>
            </w:r>
          </w:p>
        </w:tc>
        <w:tc>
          <w:tcPr>
            <w:tcW w:w="95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одъем</w:t>
            </w:r>
          </w:p>
        </w:tc>
        <w:tc>
          <w:tcPr>
            <w:tcW w:w="95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бычныхсновиде-ний</w:t>
            </w:r>
          </w:p>
        </w:tc>
        <w:tc>
          <w:tcPr>
            <w:tcW w:w="954"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Осознан-ных сновидений</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Упражнение 2: Техника счета про себя</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А. От двух до семи дней, на которые вы могли бы изменить свой режим сна (например, выходные, если у вас почасовой график работы).</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Б (Желательно). Партнер, который следил бы за тем, когда вы уснет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Это очень простой метод сознательного вхождения в сон. Его целью является удержание фокуса внимания во время засыпания на единственном задании. Он идеально подходит для использования во время утреннего сна, когда интервал между моментом засыпания и наступлением БДГ-сна обычно мал.</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Техника счета может также помочь в запоминании гипнагогических видений. Гипнагогические видения — это небольшие сновидные фрагменты, мелькающие в вашем сознании, когда вы засыпаете. От БДГ-сновидений они отличаются тем, что обычно длятся всего несколько секунд и, как правило, статичны, как слайды, а не разворачиваются в полноразмерное действие. Однако у некоторых людей гипнагогические сны бывают необычайно яркими и почти такими же четкими и подвижными, как типичные БДГ-сновидения; и такие люди могут с помощью техники счета видеть осознаваемые сновидения на гипнагогической стади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 xml:space="preserve">Свой навык сохранения бдительности во время засыпания можно дополнительно развить, работая с партнером. Роль вашего друга будет заключаться в том, чтобы наблюдать, как вы засыпаете, и будить, как только вы уснете. Это дает вам обратную связь с тем, насколько хорошо вы удерживаете внимание на счете, а при входе в сновидение повышает степень осознания вами своего состояния. </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анные ниже указания проведут вас по практике «Техника счета про себя». Указания по возможной работе с партнером даны после общих инструкц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Подготовьтесь к утреннему сну</w:t>
      </w:r>
      <w:r>
        <w:rPr>
          <w:rFonts w:eastAsia="Antiqua" w:cs="Antiqua" w:ascii="Antiqua" w:hAnsi="Antiqua"/>
          <w:sz w:val="24"/>
          <w:szCs w:val="24"/>
        </w:rPr>
        <w:t>. Встаньте на девяносто минут раньше обычного и через девяносто минут лягте снова спать. Длительность сна выберите от полутора до двух часов. В рабочей таблице отметьте, когда вы легли спать, когда проснулись утром и когда легли снов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Расслабьтесь.</w:t>
      </w:r>
      <w:r>
        <w:rPr>
          <w:rFonts w:eastAsia="Antiqua" w:cs="Antiqua" w:ascii="Antiqua" w:hAnsi="Antiqua"/>
          <w:sz w:val="24"/>
          <w:szCs w:val="24"/>
        </w:rPr>
        <w:t xml:space="preserve"> С помощью нарастающей релаксации снимите напряжения. Освободите ум от забот и беспокойств и закройте глаз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Считайте.</w:t>
      </w:r>
      <w:r>
        <w:rPr>
          <w:rFonts w:eastAsia="Antiqua" w:cs="Antiqua" w:ascii="Antiqua" w:hAnsi="Antiqua"/>
          <w:sz w:val="24"/>
          <w:szCs w:val="24"/>
        </w:rPr>
        <w:t xml:space="preserve"> Начинайте считать про себя: «Один, я сплю»; «Два, я сплю»; «Три, я сплю»... в удобном для вас темпе. Часть внимания постоянно удерживайте на словах «я сплю».</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Наблюдайте.</w:t>
      </w:r>
      <w:r>
        <w:rPr>
          <w:rFonts w:eastAsia="Antiqua" w:cs="Antiqua" w:ascii="Antiqua" w:hAnsi="Antiqua"/>
          <w:sz w:val="24"/>
          <w:szCs w:val="24"/>
        </w:rPr>
        <w:t xml:space="preserve"> Пассивно наблюдайте мысли и образы, проплывающие через ваше сознание, пока вы считаете. Если вы сбились со счета, забыв, где остановились, начинайте снова с «Один, я сплю» и обратите внимание, что вы  действительно находитесь в другом мире — мире сн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Проснитесь и запишите, чего вы добились.</w:t>
      </w:r>
      <w:r>
        <w:rPr>
          <w:rFonts w:eastAsia="Antiqua" w:cs="Antiqua" w:ascii="Antiqua" w:hAnsi="Antiqua"/>
          <w:sz w:val="24"/>
          <w:szCs w:val="24"/>
        </w:rPr>
        <w:t xml:space="preserve"> По окончании утреннего сна запишите в рабочей таблице время его окончания и сколько каких сновидений вы запомнили. Если были осознаваемые сновидения, укажите их тип — ОСИСС или ОСИСБ. Запишите также максимальное число, до которого вы досчитал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Работа с партнером (желательно)</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Пригласите партнера и подготовьтесь к утреннему сну.</w:t>
      </w:r>
      <w:r>
        <w:rPr>
          <w:rFonts w:eastAsia="Antiqua" w:cs="Antiqua" w:ascii="Antiqua" w:hAnsi="Antiqua"/>
          <w:sz w:val="24"/>
          <w:szCs w:val="24"/>
        </w:rPr>
        <w:t xml:space="preserve"> Пригласите друга, который смотрел бы за вами в начале утреннего сна. Скажите ему, чтобы он наблюдал за вашими глазами, дыханием и мышцами лица, по мере того как вы будете засыпать. Сигнальными признаками наступления сна являются: медленные движения глаз из стороны в сторону (это видно под прикрытыми веками), небольшие подергивания мышц лица и пальцев и нерегулярное дыхание. Партнер должен мягко будить вас через различные интервалы времени после того как вы начнете подавать признаки сна, чтобы помочь вам выяснить, как долго вы можете сосредотачиваться на счете и что происходит в вашем уме, когда вы входите в снови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Считайте.</w:t>
      </w:r>
      <w:r>
        <w:rPr>
          <w:rFonts w:eastAsia="Antiqua" w:cs="Antiqua" w:ascii="Antiqua" w:hAnsi="Antiqua"/>
          <w:sz w:val="24"/>
          <w:szCs w:val="24"/>
        </w:rPr>
        <w:t xml:space="preserve"> Следуйте указаниям 2-4-го этапов инструкций по расслаблению, счету и пассивному наблюдению содержимого вашего сознания по мере засыпа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Проснитесь и оцените успешность своего сосредоточения.</w:t>
      </w:r>
      <w:r>
        <w:rPr>
          <w:rFonts w:eastAsia="Antiqua" w:cs="Antiqua" w:ascii="Antiqua" w:hAnsi="Antiqua"/>
          <w:sz w:val="24"/>
          <w:szCs w:val="24"/>
        </w:rPr>
        <w:t xml:space="preserve"> Когда вы уснете, ваш партнер должен разбудить вас и спросить, до какой цифры вы дошли в счете и что происходило в вашем уме. Если вы сбились со счета, сделайте соответствующие выводы и настройтесь в следующий раз считать дольше. Если у вас были видения, вспомните, на что они были похожи и нацельтесь распознать их в следующий раз как признаки сн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Снова считайте.</w:t>
      </w:r>
      <w:r>
        <w:rPr>
          <w:rFonts w:eastAsia="Antiqua" w:cs="Antiqua" w:ascii="Antiqua" w:hAnsi="Antiqua"/>
          <w:sz w:val="24"/>
          <w:szCs w:val="24"/>
        </w:rPr>
        <w:t xml:space="preserve"> Закройте глаза и снова начинайте считать. Если в предыдущий раз вы сбились со счета, на этот раз партнеру следует разбудить вас раньше, чтобы помочь вам понять, где вы теряете фокусировку. Если в предыдущий раз вы не сбились со счета, партнеру следует подождать немного дольше предыдущего с тем, чтобы вы глубже погрузились в сон.</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Продолжайте.</w:t>
      </w:r>
      <w:r>
        <w:rPr>
          <w:rFonts w:eastAsia="Antiqua" w:cs="Antiqua" w:ascii="Antiqua" w:hAnsi="Antiqua"/>
          <w:sz w:val="24"/>
          <w:szCs w:val="24"/>
        </w:rPr>
        <w:t xml:space="preserve"> Продолжайте упражнение, пока не достигнете ощутимого прогресса в удержании внимания при вхождении в сон. Затем пусть партнер уйдет, а вы посчитайте про себя еще один, последний, раз и завершите упражнени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Рабочая таблица для техники счета про себ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Используйте приведенную ниже таблицу для записи результатов работы над упражнением 2. Колонки «дата», «отбой», «подъем», «сновидений», и «осознаваемых сновидений» заполните точно также, как в рабочей таблице для утреннего сна. В колонке «тип ОС» отметьте, сколько из ваших осознаваемых сновидений относятся к ОСИСБ и сколько к ОСИСС. В колонке «максимальное число» запишите наибольшее число, до которого вы досчитали в данном упражнении («Один, я сплю», «Два, я сплю» и т.д.).</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26" w:type="dxa"/>
        <w:jc w:val="left"/>
        <w:tblInd w:w="-43" w:type="dxa"/>
        <w:tblLayout w:type="fixed"/>
        <w:tblCellMar>
          <w:top w:w="0" w:type="dxa"/>
          <w:left w:w="28" w:type="dxa"/>
          <w:bottom w:w="0" w:type="dxa"/>
          <w:right w:w="28" w:type="dxa"/>
        </w:tblCellMar>
      </w:tblPr>
      <w:tblGrid>
        <w:gridCol w:w="954"/>
        <w:gridCol w:w="954"/>
        <w:gridCol w:w="954"/>
        <w:gridCol w:w="954"/>
        <w:gridCol w:w="954"/>
        <w:gridCol w:w="954"/>
        <w:gridCol w:w="954"/>
        <w:gridCol w:w="949"/>
        <w:gridCol w:w="949"/>
        <w:gridCol w:w="949"/>
        <w:gridCol w:w="1"/>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Дата</w:t>
            </w:r>
          </w:p>
        </w:tc>
        <w:tc>
          <w:tcPr>
            <w:tcW w:w="1908" w:type="dxa"/>
            <w:gridSpan w:val="2"/>
            <w:tcBorders>
              <w:top w:val="single" w:sz="12"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 xml:space="preserve">Ночь перед </w:t>
            </w:r>
          </w:p>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упражнением</w:t>
            </w:r>
          </w:p>
        </w:tc>
        <w:tc>
          <w:tcPr>
            <w:tcW w:w="5710" w:type="dxa"/>
            <w:gridSpan w:val="6"/>
            <w:tcBorders>
              <w:top w:val="single" w:sz="12"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sz w:val="24"/>
                <w:szCs w:val="24"/>
              </w:rPr>
            </w:pPr>
            <w:r>
              <w:rPr>
                <w:rFonts w:eastAsia="Arial Cyr" w:cs="Arial Cyr" w:ascii="Arial Cyr" w:hAnsi="Arial Cyr"/>
                <w:sz w:val="24"/>
                <w:szCs w:val="24"/>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тбой</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одъем</w:t>
            </w:r>
          </w:p>
        </w:tc>
        <w:tc>
          <w:tcPr>
            <w:tcW w:w="954"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тбой</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одъем</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Сновиде-ний</w:t>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Осознан-ных сновидений</w:t>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Тип ОС</w:t>
            </w:r>
          </w:p>
        </w:tc>
        <w:tc>
          <w:tcPr>
            <w:tcW w:w="94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Макси-мальное число</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94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Упражнение 3: Техника Лотоса и Пламени</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От двух до семи дней, на которые вы могли бы изменить свой режим сна (например, выходные, если в будни у вас почасовой график работы).</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Тибетская техника Лотоса сходна с техникой счета про себя тем, что использует удержание осознанности при переходе из бодрствования в осознанное сновидение. Однако в технике Лотоса используется другой тип умственного сосредоточения. Вместо вербального повторения фразы «я сплю» она требует визуализации сложной символической картины, расположенной в области гортани. Из того, что известно о взаимосвязи такого рода сосредоточения с активностью мозга, можно предположить, что визуализационная активность вполне может способствовать возникновению состояния мозга, отличного от возникающего при счете, и что это состояние является более эффективным проводником в осознаваемое сновидение, во всяком случае, для некоторых людей. Пока что это только спекулятивные предположения, однако учитывая то, что во многих мистических традициях умственная концентрация на различных частях тела используется для вызывания определенных состояний сознания, визуализация лотоса в гортани вполне может оказать влияние на последующие психические процессы.</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осле упражнений на сосредоточение и визуализацию вы должны быть готовы к эффективному использованию этой техники. Но сначала ее все равно будет полезно попрактиковать в состоянии развернутого бодрствования, прежде чем пытаться выполнять на грани сна. Приведенное ниже упражнение поясняет детали этой техники и как ее использоват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еред использованием техники во время утреннего сна хотя бы раз потренируйтесь в выполнении первых двух ее этапов).</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Создайте в уме образ лотоса с пламенем в центре.</w:t>
      </w:r>
      <w:r>
        <w:rPr>
          <w:rFonts w:eastAsia="Antiqua" w:cs="Antiqua" w:ascii="Antiqua" w:hAnsi="Antiqua"/>
          <w:sz w:val="24"/>
          <w:szCs w:val="24"/>
        </w:rPr>
        <w:t xml:space="preserve"> Лотос выглядит примерно как цветок лилии, который вы, вероятно, видели. С помощью техники, описанной в части «Рассматривайте ментальный образ» упражнения 5 третьего модуля, нарисуйте в уме яркую картинку. Можете ее видоизменить, если это будет лучше соответствовать вашему индивидуальному стилю.</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Поместите изображение лотоса в области гортани.</w:t>
      </w:r>
      <w:r>
        <w:rPr>
          <w:rFonts w:eastAsia="Antiqua" w:cs="Antiqua" w:ascii="Antiqua" w:hAnsi="Antiqua"/>
          <w:sz w:val="24"/>
          <w:szCs w:val="24"/>
        </w:rPr>
        <w:t xml:space="preserve"> Ипользуя части «Создание ментального образа в пространстве» и «Управление ментальным образом» из упражнения 5 третьего модуля поработайте над размещением изображения лотоса в своей гортан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Подготовьтесь к утреннему сну.</w:t>
      </w:r>
      <w:r>
        <w:rPr>
          <w:rFonts w:eastAsia="Antiqua" w:cs="Antiqua" w:ascii="Antiqua" w:hAnsi="Antiqua"/>
          <w:sz w:val="24"/>
          <w:szCs w:val="24"/>
        </w:rPr>
        <w:t xml:space="preserve"> Как и в упражнении 1, проснитесь утром на девяносто минут раньше, встаньте с постели и вернитесь в нее через девяносто минут. В рабочей таблице отметьте время, когда вы легли спать вечером, когда проснулись утром и когда снова легли спать.</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Расслабьтесь.</w:t>
      </w:r>
      <w:r>
        <w:rPr>
          <w:rFonts w:eastAsia="Antiqua" w:cs="Antiqua" w:ascii="Antiqua" w:hAnsi="Antiqua"/>
          <w:sz w:val="24"/>
          <w:szCs w:val="24"/>
        </w:rPr>
        <w:t xml:space="preserve"> С помощью нарастающей или 61-точечной релаксации снимите всякое напряжение. Освободите ум от забот и беспокойств.</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Визуализируйте лотос и пламя.</w:t>
      </w:r>
      <w:r>
        <w:rPr>
          <w:rFonts w:eastAsia="Antiqua" w:cs="Antiqua" w:ascii="Antiqua" w:hAnsi="Antiqua"/>
          <w:sz w:val="24"/>
          <w:szCs w:val="24"/>
        </w:rPr>
        <w:t xml:space="preserve"> Создайте в своей гортани образ лотоса и пламени. Сконцентрируйтесь на вершине пламени. Оживив изображение, оставьте его в своей гортани — не удерживайте его там насильно, а пассивно любуйтесь и наслаждайтесь им.</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6. </w:t>
      </w:r>
      <w:r>
        <w:rPr>
          <w:rFonts w:eastAsia="Antiqua" w:cs="Antiqua" w:ascii="Antiqua" w:hAnsi="Antiqua"/>
          <w:i/>
          <w:iCs/>
          <w:sz w:val="24"/>
          <w:szCs w:val="24"/>
        </w:rPr>
        <w:t>Наблюдайте видения.</w:t>
      </w:r>
      <w:r>
        <w:rPr>
          <w:rFonts w:eastAsia="Antiqua" w:cs="Antiqua" w:ascii="Antiqua" w:hAnsi="Antiqua"/>
          <w:sz w:val="24"/>
          <w:szCs w:val="24"/>
        </w:rPr>
        <w:t xml:space="preserve"> Смотрите, как изображение пламени в лотосе взаимодействует с другими образами, возникающими в вашем уме. Не позволяйте этим образам или мыслям увлечь себя, но наблюдайте их как бы со стороны. Непрерывно поддерживайте изображение лотос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7. </w:t>
      </w:r>
      <w:r>
        <w:rPr>
          <w:rFonts w:eastAsia="Antiqua" w:cs="Antiqua" w:ascii="Antiqua" w:hAnsi="Antiqua"/>
          <w:i/>
          <w:iCs/>
          <w:sz w:val="24"/>
          <w:szCs w:val="24"/>
        </w:rPr>
        <w:t>Слейтесь с изображением.</w:t>
      </w:r>
      <w:r>
        <w:rPr>
          <w:rFonts w:eastAsia="Antiqua" w:cs="Antiqua" w:ascii="Antiqua" w:hAnsi="Antiqua"/>
          <w:sz w:val="24"/>
          <w:szCs w:val="24"/>
        </w:rPr>
        <w:t xml:space="preserve"> Во время созерцания пламени внутри лотоса ваше сознание должно постепенно погружаться в созерцаемый образ. Дайте исчезнуть различиям между вами, наблюдателем, и наблюдаемым вами лотосом. Теперь ваша осознанность будет существовать пока существует лотос, перейдя таким образом в сновидение. Завершите свой девяностоминутный сон.</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8. </w:t>
      </w:r>
      <w:r>
        <w:rPr>
          <w:rFonts w:eastAsia="Antiqua" w:cs="Antiqua" w:ascii="Antiqua" w:hAnsi="Antiqua"/>
          <w:i/>
          <w:iCs/>
          <w:sz w:val="24"/>
          <w:szCs w:val="24"/>
        </w:rPr>
        <w:t>Проснитесь и запишите результаты своей работы.</w:t>
      </w:r>
      <w:r>
        <w:rPr>
          <w:rFonts w:eastAsia="Antiqua" w:cs="Antiqua" w:ascii="Antiqua" w:hAnsi="Antiqua"/>
          <w:sz w:val="24"/>
          <w:szCs w:val="24"/>
        </w:rPr>
        <w:t xml:space="preserve"> Когда проснетесь запишите в рабочую таблицу время окончания сна и сколько сновидений, в том числе осознаваемых, вы запомнили. В случае осознаваемых сновидений отметьте, к какому типу — ОСИСС или ОСИСБ — они относятся.</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Рабочая таблица для техники Лотоса и Пламен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Используйте приведенную ниже таблицу для записи результатов работы над упражнением 3. Колонки «дата», «отбой», «подъем», «оновидений», и «осознаваемых сновидений» заполните точно также, как в рабочей таблице для утреннего сна. В колонке «тип ОС» отметьте, сколько из ваших осознаваемых сновидений относятся к ОСИСБ и сколько к ОСИСС.</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tbl>
      <w:tblPr>
        <w:tblW w:w="9537" w:type="dxa"/>
        <w:jc w:val="left"/>
        <w:tblInd w:w="-15" w:type="dxa"/>
        <w:tblLayout w:type="fixed"/>
        <w:tblCellMar>
          <w:top w:w="0" w:type="dxa"/>
          <w:left w:w="0" w:type="dxa"/>
          <w:bottom w:w="0" w:type="dxa"/>
          <w:right w:w="0" w:type="dxa"/>
        </w:tblCellMar>
      </w:tblPr>
      <w:tblGrid>
        <w:gridCol w:w="954"/>
        <w:gridCol w:w="954"/>
        <w:gridCol w:w="841"/>
        <w:gridCol w:w="841"/>
        <w:gridCol w:w="841"/>
        <w:gridCol w:w="841"/>
        <w:gridCol w:w="852"/>
        <w:gridCol w:w="852"/>
        <w:gridCol w:w="852"/>
        <w:gridCol w:w="852"/>
        <w:gridCol w:w="852"/>
        <w:gridCol w:w="5"/>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Дата</w:t>
            </w:r>
          </w:p>
        </w:tc>
        <w:tc>
          <w:tcPr>
            <w:tcW w:w="3364" w:type="dxa"/>
            <w:gridSpan w:val="4"/>
            <w:tcBorders>
              <w:top w:val="single" w:sz="12"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Ночь перед упражнением</w:t>
            </w:r>
          </w:p>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r>
          </w:p>
        </w:tc>
        <w:tc>
          <w:tcPr>
            <w:tcW w:w="4265" w:type="dxa"/>
            <w:gridSpan w:val="5"/>
            <w:tcBorders>
              <w:top w:val="single" w:sz="12"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sz w:val="24"/>
                <w:szCs w:val="24"/>
              </w:rPr>
            </w:pPr>
            <w:r>
              <w:rPr>
                <w:rFonts w:eastAsia="Arial Cyr" w:cs="Arial Cyr" w:ascii="Arial Cyr" w:hAnsi="Arial Cyr"/>
                <w:sz w:val="24"/>
                <w:szCs w:val="24"/>
              </w:rPr>
            </w:r>
          </w:p>
        </w:tc>
        <w:tc>
          <w:tcPr>
            <w:tcW w:w="954"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тбой</w:t>
            </w:r>
          </w:p>
        </w:tc>
        <w:tc>
          <w:tcPr>
            <w:tcW w:w="84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одъем</w:t>
            </w:r>
          </w:p>
        </w:tc>
        <w:tc>
          <w:tcPr>
            <w:tcW w:w="84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Снови-дений</w:t>
            </w:r>
          </w:p>
        </w:tc>
        <w:tc>
          <w:tcPr>
            <w:tcW w:w="841"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соз</w:t>
              <w:softHyphen/>
              <w:t>на</w:t>
              <w:softHyphen/>
              <w:t>вае</w:t>
              <w:softHyphen/>
              <w:t>мых сно</w:t>
              <w:softHyphen/>
              <w:t>ви</w:t>
              <w:softHyphen/>
              <w:t>де</w:t>
              <w:softHyphen/>
              <w:t>ний</w:t>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От</w:t>
              <w:softHyphen/>
              <w:t>бой</w:t>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Подъ</w:t>
              <w:softHyphen/>
              <w:t>ем</w:t>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Сно</w:t>
              <w:softHyphen/>
              <w:t>ви-де</w:t>
              <w:softHyphen/>
              <w:t>ний</w:t>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bookmarkStart w:id="0" w:name="InsertPointPos"/>
            <w:bookmarkEnd w:id="0"/>
            <w:r>
              <w:rPr>
                <w:rFonts w:eastAsia="Arial Cyr" w:cs="Arial Cyr" w:ascii="Arial Cyr" w:hAnsi="Arial Cyr"/>
              </w:rPr>
              <w:t>Осоз</w:t>
              <w:softHyphen/>
              <w:t>на</w:t>
              <w:softHyphen/>
              <w:t>вае</w:t>
              <w:softHyphen/>
              <w:t>мых сно</w:t>
              <w:softHyphen/>
              <w:t>ви</w:t>
              <w:softHyphen/>
              <w:t>де</w:t>
              <w:softHyphen/>
              <w:t>ний</w:t>
            </w:r>
          </w:p>
        </w:tc>
        <w:tc>
          <w:tcPr>
            <w:tcW w:w="852"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Тип ОС</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41"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c>
          <w:tcPr>
            <w:tcW w:w="852"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3024" w:leader="none"/>
              </w:tabs>
              <w:snapToGrid w:val="false"/>
              <w:spacing w:lineRule="atLeast" w:line="240"/>
              <w:jc w:val="both"/>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Упражнение 4: Повторное вхождение в сон</w:t>
      </w:r>
    </w:p>
    <w:p>
      <w:pPr>
        <w:pStyle w:val="Normal"/>
        <w:tabs>
          <w:tab w:val="clear" w:pos="720"/>
          <w:tab w:val="left" w:pos="3024" w:leader="none"/>
        </w:tabs>
        <w:spacing w:lineRule="atLeast" w:line="240"/>
        <w:ind w:firstLine="284"/>
        <w:jc w:val="both"/>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роцедура, описанная в данном упражнении, поможет вам возвращаться в состояние осознаваемого сна после пробуждения. Можете использовать ее всякий раз, когда вы просыпаетесь и вспоминаете, что только что видели во сне, или если вы вышли из осознаваемого сновидения раньше, чем вам хотелось бы.</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озвращение в сновидение лучше всего работает, когда вы просыпаетесь в БДГ-фазе, и ваше тело сковано. Если вы проснулись посреди сновидения, в него можно легко вернуться сохраняя осознанность. Даже если ваше сновидение было долгим, и вы проснулись, как вам показалось, в конце него, все равно стоит попытаться вернуться в сон. Длительность БДГ-периода может составлять час и более, особенно во второй половине ночи, и один такой период может содержать два или три полноценных сновиде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ля возвращения в БДГ-сон вам необходимо в момент пробуждения сохранить как можно больше ощущений сновидения. Для этого надо поменьше двигаться и постараться не думать о делах, чтобы не разрушить эти ощущения и не остаться в состоянии бодрствования. Кроме того, существуют специальные техники, помогающие вернуться обратно в БДГ-сон.</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Wingdings" w:hAnsi="Wingdings" w:eastAsia="Wingdings" w:cs="Wingdings"/>
          <w:sz w:val="24"/>
          <w:szCs w:val="24"/>
        </w:rPr>
      </w:pPr>
      <w:r>
        <w:rPr>
          <w:rFonts w:eastAsia="Wingdings" w:cs="Wingdings" w:ascii="Wingdings" w:hAnsi="Wingdings"/>
          <w:sz w:val="24"/>
          <w:szCs w:val="24"/>
        </w:rPr>
        <w:t>]]</w:t>
      </w:r>
      <w:r>
        <w:rPr>
          <w:rFonts w:eastAsia="Arial Cyr" w:cs="Arial Cyr" w:ascii="Arial Cyr" w:hAnsi="Arial Cyr"/>
          <w:sz w:val="24"/>
          <w:szCs w:val="24"/>
        </w:rPr>
        <w:t xml:space="preserve"> </w:t>
      </w:r>
      <w:r>
        <w:rPr>
          <w:rFonts w:eastAsia="Arial Cyr" w:cs="Arial Cyr" w:ascii="Arial Cyr" w:hAnsi="Arial Cyr"/>
          <w:b/>
          <w:bCs/>
          <w:sz w:val="24"/>
          <w:szCs w:val="24"/>
        </w:rPr>
        <w:t xml:space="preserve">Повторное вхождение в сон и </w:t>
      </w:r>
      <w:r>
        <w:rPr>
          <w:rFonts w:eastAsia="Arial Cyr" w:cs="Arial Cyr" w:ascii="Arial Cyr" w:hAnsi="Arial Cyr"/>
          <w:b/>
          <w:bCs/>
          <w:i/>
          <w:iCs/>
          <w:sz w:val="24"/>
          <w:szCs w:val="24"/>
        </w:rPr>
        <w:t>NovaDreamer</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Пробуждения, вызываемые </w:t>
      </w:r>
      <w:r>
        <w:rPr>
          <w:rFonts w:eastAsia="Antiqua" w:cs="Antiqua" w:ascii="Antiqua" w:hAnsi="Antiqua"/>
          <w:i/>
          <w:iCs/>
          <w:sz w:val="24"/>
          <w:szCs w:val="24"/>
        </w:rPr>
        <w:t>NovaDreamer</w:t>
      </w:r>
      <w:r>
        <w:rPr>
          <w:rFonts w:eastAsia="Antiqua" w:cs="Antiqua" w:ascii="Antiqua" w:hAnsi="Antiqua"/>
          <w:sz w:val="24"/>
          <w:szCs w:val="24"/>
        </w:rPr>
        <w:t xml:space="preserve">'ом, предоставляют идеальную возможность для вхождения в сон непосредственно из состояния бодрствования с сохранением осознанности. Если при существующей настройке </w:t>
      </w:r>
      <w:r>
        <w:rPr>
          <w:rFonts w:eastAsia="Antiqua" w:cs="Antiqua" w:ascii="Antiqua" w:hAnsi="Antiqua"/>
          <w:i/>
          <w:iCs/>
          <w:sz w:val="24"/>
          <w:szCs w:val="24"/>
        </w:rPr>
        <w:t>NovaDreamer</w:t>
      </w:r>
      <w:r>
        <w:rPr>
          <w:rFonts w:eastAsia="Antiqua" w:cs="Antiqua" w:ascii="Antiqua" w:hAnsi="Antiqua"/>
          <w:sz w:val="24"/>
          <w:szCs w:val="24"/>
        </w:rPr>
        <w:t xml:space="preserve"> будит вас редко, то для целей данного упражнения попробуйте сделать подсказку длиннее, ярче или громче, либо активизировать будильник.</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1.</w:t>
      </w:r>
      <w:r>
        <w:rPr>
          <w:rFonts w:eastAsia="Antiqua" w:cs="Antiqua" w:ascii="Antiqua" w:hAnsi="Antiqua"/>
          <w:i/>
          <w:iCs/>
          <w:sz w:val="24"/>
          <w:szCs w:val="24"/>
        </w:rPr>
        <w:t xml:space="preserve"> Перед сном.</w:t>
      </w:r>
      <w:r>
        <w:rPr>
          <w:rFonts w:eastAsia="Antiqua" w:cs="Antiqua" w:ascii="Antiqua" w:hAnsi="Antiqua"/>
          <w:sz w:val="24"/>
          <w:szCs w:val="24"/>
        </w:rPr>
        <w:t xml:space="preserve"> Перед сном настройтесь быть готовыми несколько раз проснуться ночью.</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После сна: удержите свое состояние.</w:t>
      </w:r>
      <w:r>
        <w:rPr>
          <w:rFonts w:eastAsia="Antiqua" w:cs="Antiqua" w:ascii="Antiqua" w:hAnsi="Antiqua"/>
          <w:sz w:val="24"/>
          <w:szCs w:val="24"/>
        </w:rPr>
        <w:t xml:space="preserve"> Проснувшись, лежите неподвижно. Оставайтесь в той же позиции, в которой проснулись. Если вам неудобно, подвиньтесь, но ровно настолько, чтобы устранить дискомфорт.</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Сфокусируйте свои мысли.</w:t>
      </w:r>
      <w:r>
        <w:rPr>
          <w:rFonts w:eastAsia="Antiqua" w:cs="Antiqua" w:ascii="Antiqua" w:hAnsi="Antiqua"/>
          <w:sz w:val="24"/>
          <w:szCs w:val="24"/>
        </w:rPr>
        <w:t xml:space="preserve"> Восстановите свое намерение осознанно вернуться в состояние сна. Подумайте про себя: «Я только что проснулся. Сейчас я сохраню неподвижное, расслабленное состояние и вернусь в сновидение, не забывая о том, что вижу сон».</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Глубоко расслабьтесь.</w:t>
      </w:r>
      <w:r>
        <w:rPr>
          <w:rFonts w:eastAsia="Antiqua" w:cs="Antiqua" w:ascii="Antiqua" w:hAnsi="Antiqua"/>
          <w:sz w:val="24"/>
          <w:szCs w:val="24"/>
        </w:rPr>
        <w:t xml:space="preserve"> Выполните 61-точечную релаксацию (стр. 51 —</w:t>
      </w:r>
      <w:r>
        <w:rPr>
          <w:rFonts w:eastAsia="Wingdings" w:cs="Wingdings" w:ascii="Wingdings" w:hAnsi="Wingdings"/>
          <w:sz w:val="24"/>
          <w:szCs w:val="24"/>
        </w:rPr>
        <w:t xml:space="preserve"> </w:t>
      </w:r>
      <w:r>
        <w:rPr>
          <w:rFonts w:eastAsia="Antiqua" w:cs="Antiqua" w:ascii="Antiqua" w:hAnsi="Antiqua"/>
          <w:sz w:val="24"/>
          <w:szCs w:val="24"/>
        </w:rPr>
        <w:t>53 книги «Практика осознанного сновидения»). Последовательно переводя внимание с одной точки тела на другую, будьте готовы к странным ощущениям или нарушениям в восприятии своего тела. Это признаки вхождения в БДГ-сон. Продолжайте обход 61 точки. Погрузившись в БДГ-сон глубже, вы можете почувствовать себя полностью парализованным, при этом могут начаться причудливые события, например, ощущения выхода из тела, или входящих в вашу комнату и беспокоящих вас людей или других существ. Вы можете также неожиданно оказаться где-то за пределами своей спальни. Если при этом происходят какие-то невероятные или особенные события, помните, что вы спит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Если после нескольких обходов всех 61 точек вы все еще бодрствуете безо всяких намеков на паралич или изменение восприятия тела, попробуйте пятый этап.</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Если вас парализовало, но никаких видений не возникает, попробуйте шестой этап.</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Вообразите, как вы вращаетесь.</w:t>
      </w:r>
      <w:r>
        <w:rPr>
          <w:rFonts w:eastAsia="Antiqua" w:cs="Antiqua" w:ascii="Antiqua" w:hAnsi="Antiqua"/>
          <w:sz w:val="24"/>
          <w:szCs w:val="24"/>
        </w:rPr>
        <w:t xml:space="preserve"> Оставайтесь в прежнем положении, глубоко расслабившись. Теперь представьте, что вы вращаетесь в пространстве, как волчок, или как на карусели. Выполняйте этот прием, пока не окажетесь в сновидении, или полностью парализованными. Если паралич наступил, но нет видений, переходите к этапу 6.</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6. </w:t>
      </w:r>
      <w:r>
        <w:rPr>
          <w:rFonts w:eastAsia="Antiqua" w:cs="Antiqua" w:ascii="Antiqua" w:hAnsi="Antiqua"/>
          <w:i/>
          <w:iCs/>
          <w:sz w:val="24"/>
          <w:szCs w:val="24"/>
        </w:rPr>
        <w:t>Покиньте свое тело.</w:t>
      </w:r>
      <w:r>
        <w:rPr>
          <w:rFonts w:eastAsia="Antiqua" w:cs="Antiqua" w:ascii="Antiqua" w:hAnsi="Antiqua"/>
          <w:sz w:val="24"/>
          <w:szCs w:val="24"/>
        </w:rPr>
        <w:t xml:space="preserve"> Сейчас вы чувствуете себя парализованным, но находящимся в постели в своей спальне. (Помните, что если вы не в той самой комнате, где легли спать, то вы находитесь во сне!) Вы вольны вообразить, что ваше тело делает что угодно, так как ваше настоящее тело двигаться не может. Попробуйте скатиться с постели или сесть. Если вы действительно парализованы, то это действие выполнит не ваше физическое тело, которое не сдвинется с места, а «вы» в теле сновидения. Если паралич сковывает и вашу фантазию, начните с того, что вообразите себя стоящим. Когда изображение станет четким, дайте себе слиться с ним, и тогда сможете путешествовать по миру сна. Если вы «покинули» свое тело, значит вы полностью вошли в сновидение. Если комната вокруг вас выглядит настолько реальной, что вы не можете поверить, что это сон, либо что-нибудь другое заставляет вас усомниться в этом, проведите тестирование реальности. Спросите себя, есть ли в этой комнате что-нибудь странное, не такое как обычно. Прочтите что-нибудь два раза (помните, что отличным инструментом для тестирования реальности являются цифровые часы). Скорее всего, вы обнаружите несоответствия. Тогда вперед — в сновидение!</w:t>
      </w:r>
      <w:r>
        <w:br w:type="page"/>
      </w:r>
    </w:p>
    <w:p>
      <w:pPr>
        <w:pStyle w:val="Normal"/>
        <w:tabs>
          <w:tab w:val="clear" w:pos="720"/>
          <w:tab w:val="left" w:pos="3024" w:leader="none"/>
        </w:tabs>
        <w:spacing w:lineRule="atLeast" w:line="240"/>
        <w:ind w:firstLine="284"/>
        <w:jc w:val="both"/>
        <w:rPr>
          <w:rFonts w:ascii="Arial Cyr" w:hAnsi="Arial Cyr" w:eastAsia="Arial Cyr" w:cs="Arial Cyr"/>
          <w:b/>
          <w:b/>
          <w:bCs/>
          <w:sz w:val="32"/>
          <w:szCs w:val="32"/>
        </w:rPr>
      </w:pPr>
      <w:r>
        <w:rPr>
          <w:rFonts w:eastAsia="Arial Cyr" w:cs="Arial Cyr" w:ascii="Arial Cyr" w:hAnsi="Arial Cyr"/>
          <w:b/>
          <w:bCs/>
          <w:sz w:val="32"/>
          <w:szCs w:val="32"/>
        </w:rPr>
        <w:t>Тест</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Общие сведения о тестах см. стр.ii Введения</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1. Исследования показали, что правдоподобие осознаваемых сновидений возрастает с каждым БДГ-периодом. (Да/Нет)</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 xml:space="preserve"> </w:t>
      </w:r>
    </w:p>
    <w:p>
      <w:pPr>
        <w:pStyle w:val="Normal"/>
        <w:tabs>
          <w:tab w:val="clear" w:pos="720"/>
          <w:tab w:val="left" w:pos="3024" w:leader="none"/>
        </w:tabs>
        <w:spacing w:lineRule="atLeast" w:line="240"/>
        <w:jc w:val="both"/>
        <w:rPr/>
      </w:pPr>
      <w:r>
        <w:rPr>
          <w:rFonts w:eastAsia="Antiqua" w:cs="Antiqua" w:ascii="Antiqua" w:hAnsi="Antiqua"/>
          <w:sz w:val="24"/>
          <w:szCs w:val="24"/>
        </w:rPr>
        <w:t>2. Вероятность осознаваемых сновидений в последние два часа из восьми часов ночного сн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более чем в два раза выше, чем в первые шесть часов;</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составляет менее половины ее величины в первые два час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та же самая, что и в другие часы.</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3. Какой тип осознаваемых сновидений особенно доступен в утренние часы, когда в БДГ-сон можно попасть спустя всего несколько минут после засыпания? 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4. При осознаваемом сновидении, инициируемом из состояния бодрствования, (ОСИСБ) ваше _______________ засыпает, в то время как ваш _________________ продолжает бодрствовать.</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5. Напишите букву «С» возле каждого утверждения, относящегося к ОСИСС, и букву «Б» возле каждого утверждения, относящегося к ОСИСБ.</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 Они всегда связаны с пробуждением.</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 Они начинаются посередине сновиде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 Это более часто встречающийся тип осознаваемых сновидений.</w:t>
      </w:r>
    </w:p>
    <w:p>
      <w:pPr>
        <w:pStyle w:val="Normal"/>
        <w:tabs>
          <w:tab w:val="clear" w:pos="720"/>
          <w:tab w:val="left" w:pos="3024" w:leader="none"/>
        </w:tabs>
        <w:spacing w:lineRule="atLeast" w:line="240"/>
        <w:jc w:val="both"/>
        <w:rPr/>
      </w:pPr>
      <w:r>
        <w:rPr>
          <w:rFonts w:eastAsia="Antiqua" w:cs="Antiqua" w:ascii="Antiqua" w:hAnsi="Antiqua"/>
          <w:sz w:val="24"/>
          <w:szCs w:val="24"/>
        </w:rPr>
        <w:t>_____ Хотя оба типа сновидений чаще происходят во время утреннего сна, доля сновидений данного типа в это время выш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6. Какой настрой предпочтительнее, когда вы пытаетесь сознательно войти в состояние сна с помощью техники гипнагогических видений?</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активное, сильное желание войти в сновидени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пассивная, ненавязчивая позиция наблюдател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7. Йоги приписывали горловой чакре функции, сходные с теми, что современная западная медицина приписывает стволу мозга. (Да/Нет)</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 xml:space="preserve">8. Согласно Тартанг Тулку, во время практики визуализации пламени внутри цветка лотоса пламя представляет собой ______________________ , с помощью которой мы воспринимаем как мир бодрствования, так и миры сновидения. </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9. Перечислите вкратце основные элементы процедуры инициации ОСИСС.</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______________________________________________________________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0. Если, засыпая, вы испытываете нарушения восприятия тела, вибрации или паралич, это означает, что:</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на вас напали демоны;</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вы на пороге БДГ-сн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у вас начинается эпилептический припадок.</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1. Когда вы просыпаетесь из БДГ-сна до того, как у вас пройдет мышечный паралич, то есть, вы чувствуете, что проснулись, но не можете пошевелиться, то это называется ________________________________________________________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2. Паника в ответ на сонный паралич — хороший способ выбраться из этого состояния. (Да/Нет)</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3. Если вы используете для «покидания» своего парализованного тела «технику пары тел», то как удостовериться в том, что вы действительно покинули его и наблюдаете физический мир из астрального тел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4. Почему происходит так, что мы можем свободно передвигаться в мире сна с помощью тела сновидения, несмотря на то, что физическое тело неподвижно лежит в постел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Потому что у нас есть два тела: физическое и астральное.</w:t>
      </w:r>
    </w:p>
    <w:p>
      <w:pPr>
        <w:pStyle w:val="Normal"/>
        <w:tabs>
          <w:tab w:val="clear" w:pos="720"/>
          <w:tab w:val="left" w:pos="3024" w:leader="none"/>
        </w:tabs>
        <w:spacing w:lineRule="atLeast" w:line="240"/>
        <w:jc w:val="both"/>
        <w:rPr/>
      </w:pPr>
      <w:r>
        <w:rPr>
          <w:rFonts w:eastAsia="Antiqua" w:cs="Antiqua" w:ascii="Antiqua" w:hAnsi="Antiqua"/>
          <w:sz w:val="24"/>
          <w:szCs w:val="24"/>
        </w:rPr>
        <w:t>б. Из-за того, что поток сенсорной информации от физического тела в БДГ-сне перекрыт, наш ум волен придумывать для тела  и другие занятия, отличные от лежания в постел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Мы не можем этого делать, поскольку в сновидении у нас нет тел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15. Сонный паралич не опасен. (Да/Нет)</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18" w:right="1418"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ntiqua">
    <w:charset w:val="01"/>
    <w:family w:val="auto"/>
    <w:pitch w:val="variable"/>
  </w:font>
  <w:font w:name="Tms Rmn">
    <w:altName w:val="Times New Roman"/>
    <w:charset w:val="01"/>
    <w:family w:val="roman"/>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Cyr" w:cs="Arial Cyr" w:ascii="Arial Cyr" w:hAnsi="Arial Cyr"/>
        <w:sz w:val="24"/>
        <w:szCs w:val="24"/>
      </w:rPr>
      <w:t>4-</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14</w:t>
    </w:r>
    <w:r>
      <w:rPr>
        <w:rStyle w:val="PageNumber"/>
        <w:sz w:val="24"/>
        <w:szCs w:val="24"/>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Cyr" w:cs="Arial Cyr" w:ascii="Arial Cyr" w:hAnsi="Arial Cyr"/>
        <w:sz w:val="24"/>
        <w:szCs w:val="24"/>
      </w:rPr>
      <w:t>4-</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15</w:t>
    </w:r>
    <w:r>
      <w:rPr>
        <w:rStyle w:val="PageNumber"/>
        <w:sz w:val="24"/>
        <w:szCs w:val="24"/>
        <w:rFonts w:eastAsia="Arial Cyr" w:cs="Arial Cyr" w:ascii="Arial Cyr" w:hAnsi="Arial Cy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Cyr" w:cs="Arial Cyr" w:ascii="Arial Cyr" w:hAnsi="Arial Cyr"/>
        <w:sz w:val="24"/>
        <w:szCs w:val="24"/>
      </w:rPr>
      <w:t>4-</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1</w:t>
    </w:r>
    <w:r>
      <w:rPr>
        <w:rStyle w:val="PageNumber"/>
        <w:sz w:val="24"/>
        <w:szCs w:val="24"/>
        <w:rFonts w:eastAsia="Arial Cyr" w:cs="Arial Cyr" w:ascii="Arial Cyr" w:hAnsi="Arial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16"/>
          <w:szCs w:val="16"/>
        </w:rPr>
        <w:t xml:space="preserve">в дальнейшем будет употребляться также аналогичный по смыслу термин «утренний сон», что связано с отсутствием однозначного эквивалента английского слова </w:t>
      </w:r>
      <w:r>
        <w:rPr>
          <w:rFonts w:eastAsia="Arial Cyr" w:cs="Arial Cyr" w:ascii="Arial Cyr" w:hAnsi="Arial Cyr"/>
          <w:i/>
          <w:iCs/>
          <w:sz w:val="16"/>
          <w:szCs w:val="16"/>
        </w:rPr>
        <w:t>«NAP»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5</w:t>
    </w:r>
  </w:p>
  <w:p>
    <w:pPr>
      <w:pStyle w:val="Header"/>
      <w:rPr>
        <w:rFonts w:ascii="Arial Cyr" w:hAnsi="Arial Cyr" w:eastAsia="Arial Cyr" w:cs="Arial Cyr"/>
      </w:rPr>
    </w:pPr>
    <w:r>
      <w:rPr>
        <w:rFonts w:eastAsia="Arial Cyr" w:cs="Arial Cyr" w:ascii="Arial Cyr" w:hAnsi="Arial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OR\WINWORD\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1T12:52:00Z</dcterms:created>
  <dc:creator>�����</dc:creator>
  <dc:description/>
  <dc:language>en-US</dc:language>
  <cp:lastModifiedBy>���� �����</cp:lastModifiedBy>
  <cp:lastPrinted>1997-03-17T23:16:00Z</cp:lastPrinted>
  <dcterms:modified xsi:type="dcterms:W3CDTF">1997-03-17T23:17:00Z</dcterms:modified>
  <cp:revision>28</cp:revision>
  <dc:subject/>
  <dc:title>���� ����������� ���������, ������ 4:</dc:title>
</cp:coreProperties>
</file>