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e" w:hAnsi="modern e" w:eastAsia="modern e" w:cs="modern e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16"/>
          <w:szCs w:val="16"/>
          <w:lang w:val="en-US"/>
        </w:rPr>
        <w:t xml:space="preserve">Курс осознанного сновидения </w:t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16"/>
          <w:szCs w:val="16"/>
          <w:lang w:val="en-US"/>
        </w:rPr>
      </w:pP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 xml:space="preserve">Курс это практическое руководство предназначенное для развития способности достаточно часто видеть осознанные сновидения. Он подходит как тем, у кого еще не было подобных снов, так и тем, кто стремится увеличить их частоту. Упражнения курса глубоко погрузят вас в мир сновидений, открыв перспективы новых приключений и открытий. Самоотверженность и настойчивость будут ключами к достижению ваших целей в этом мире. Упражнения основаны на результатах исследований группы Стивена Лабержа в Стэнфордском Университете и Поля Толи в Германии, приведены также дополнительные материалы, взятые из восточных учений, таких как тибетская йога сновидений. </w:t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e" w:cs="modern e" w:ascii="modern e" w:hAnsi="modern e"/>
          <w:b/>
          <w:bCs/>
          <w:color w:val="000000"/>
          <w:sz w:val="16"/>
          <w:szCs w:val="16"/>
          <w:lang w:val="en-US"/>
        </w:rPr>
        <w:t>Курс состоит из пяти модулей:</w:t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b/>
          <w:bCs/>
          <w:color w:val="000000"/>
          <w:sz w:val="16"/>
          <w:szCs w:val="16"/>
          <w:lang w:val="en-US"/>
        </w:rPr>
        <w:t>Модуль 1</w:t>
      </w: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 xml:space="preserve"> развивает фундаментальные навыки запоминания снов и понимания их природы. </w:t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b/>
          <w:bCs/>
          <w:color w:val="000000"/>
          <w:sz w:val="16"/>
          <w:szCs w:val="16"/>
          <w:lang w:val="en-US"/>
        </w:rPr>
        <w:t>Модуль 2</w:t>
      </w: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 xml:space="preserve"> начинает развивать непосредственно навыки осознанного сна. Вы научитесь входить в осознанный сон с помощью базовой техники намерения. </w:t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 xml:space="preserve">В </w:t>
      </w:r>
      <w:r>
        <w:rPr>
          <w:rFonts w:eastAsia="modern e" w:cs="modern e" w:ascii="modern e" w:hAnsi="modern e"/>
          <w:b/>
          <w:bCs/>
          <w:color w:val="000000"/>
          <w:sz w:val="16"/>
          <w:szCs w:val="16"/>
          <w:lang w:val="en-US"/>
        </w:rPr>
        <w:t>модуле 3</w:t>
      </w: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 xml:space="preserve"> акцент сделан на технике мнемонического вхождения в осознанный сон, которая может сделать его полностью подконтрольным вашей воле. В модуль входят также увлекательная игра "Я помню", которая учит специфической форме внимания, необходимой для успешного вспоминания наших намерений, техника самовнушения, применяемая для умственной концентрации при недостатке энергии и упражнения на сосредоточение и визуализацию.</w:t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 xml:space="preserve">В </w:t>
      </w:r>
      <w:r>
        <w:rPr>
          <w:rFonts w:eastAsia="modern e" w:cs="modern e" w:ascii="modern e" w:hAnsi="modern e"/>
          <w:b/>
          <w:bCs/>
          <w:color w:val="000000"/>
          <w:sz w:val="16"/>
          <w:szCs w:val="16"/>
          <w:lang w:val="en-US"/>
        </w:rPr>
        <w:t>модуле 4</w:t>
      </w: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 xml:space="preserve"> вы научитесь переносить свое бодрствующее сознание в мир сна. Методы инициации из бодрствующего состояния дают яркий запоминающийся опыт нахождения на грани между сном и бодрствованием, который иногда называют "внетелесным опытом".</w:t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>В</w:t>
      </w:r>
      <w:r>
        <w:rPr>
          <w:rFonts w:eastAsia="modern e" w:cs="modern e" w:ascii="modern e" w:hAnsi="modern e"/>
          <w:b/>
          <w:bCs/>
          <w:color w:val="000000"/>
          <w:sz w:val="16"/>
          <w:szCs w:val="16"/>
          <w:lang w:val="en-US"/>
        </w:rPr>
        <w:t xml:space="preserve"> модуле 5</w:t>
      </w: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 xml:space="preserve"> специальные техники помогут вам стать мастером осознанных сновидений, почувствовать присущие этому состоянию восторг и свободу, вы научитесь продлевать свое состояние, удерживать осознанность и просыпаться по своему желанию. В заключение приводится техника смены направленности сновидений, которая поможет вам развить способность использовать широчайшие возможности, предоставляемые сном.</w:t>
      </w:r>
    </w:p>
    <w:p>
      <w:pPr>
        <w:pStyle w:val="Normal"/>
        <w:tabs>
          <w:tab w:val="clear" w:pos="720"/>
          <w:tab w:val="left" w:pos="3024" w:leader="none"/>
        </w:tabs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16"/>
          <w:szCs w:val="16"/>
          <w:lang w:val="en-US"/>
        </w:rPr>
      </w:pP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>Ясных сновидений!</w:t>
      </w:r>
    </w:p>
    <w:sectPr>
      <w:type w:val="nextPage"/>
      <w:pgSz w:w="11907" w:h="16840"/>
      <w:pgMar w:left="1134" w:right="1134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Димон</cp:lastModifiedBy>
  <cp:revision>0</cp:revision>
  <dc:subject/>
  <dc:title>Руководство по осознанному сновидению.</dc:title>
</cp:coreProperties>
</file>